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7. ROČNÍK ZŠ</w:t>
      </w:r>
    </w:p>
    <w:p>
      <w:pPr>
        <w:pStyle w:val="Normal"/>
        <w:jc w:val="center"/>
        <w:rPr/>
      </w:pPr>
      <w:r>
        <w:rPr/>
        <w:t xml:space="preserve">vzdělávací oblasti </w:t>
      </w:r>
      <w:r>
        <w:rPr>
          <w:b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Rozvaha o možnostech využití časové dotace pro výuku zeměpisu v 6. až 9. ročníku viz úvod k tematickému plánu pro 6. ročník viz </w:t>
      </w:r>
      <w:r>
        <w:rPr>
          <w:b/>
          <w:i/>
        </w:rPr>
        <w:t>Úvod k tematickému plánu pro 6. ročník</w:t>
      </w:r>
      <w:r>
        <w:rPr/>
        <w:t xml:space="preserve"> na str. 37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jc w:val="center"/>
        <w:rPr>
          <w:color w:val="FF0000"/>
        </w:rPr>
      </w:pPr>
      <w:r>
        <w:rPr>
          <w:sz w:val="32"/>
          <w:szCs w:val="32"/>
        </w:rPr>
        <w:t xml:space="preserve">VARIANTA A                                                                                             </w:t>
      </w:r>
    </w:p>
    <w:p>
      <w:pPr>
        <w:pStyle w:val="Normlnweb"/>
        <w:jc w:val="center"/>
        <w:rPr>
          <w:b/>
          <w:b/>
          <w:color w:val="0000FF"/>
        </w:rPr>
      </w:pPr>
      <w:r>
        <w:rPr>
          <w:b/>
        </w:rPr>
        <w:t xml:space="preserve">7. ročník: </w:t>
      </w:r>
      <w:r>
        <w:rPr>
          <w:b/>
          <w:color w:val="0000FF"/>
        </w:rPr>
        <w:t xml:space="preserve">2 hodiny </w:t>
      </w:r>
    </w:p>
    <w:p>
      <w:pPr>
        <w:pStyle w:val="Normlnweb"/>
        <w:jc w:val="center"/>
        <w:rPr>
          <w:b/>
          <w:b/>
          <w:color w:val="0000FF"/>
        </w:rPr>
      </w:pPr>
      <w:r>
        <w:rPr>
          <w:color w:val="0000FF"/>
        </w:rPr>
        <w:t>(posílená časová dotace o 1 hodinu a větší rozsah učiva oproti variantě B)</w:t>
      </w:r>
      <w:r>
        <w:rPr>
          <w:b/>
          <w:color w:val="0000FF"/>
        </w:rPr>
        <w:t xml:space="preserve">                                                                                                                </w:t>
      </w:r>
    </w:p>
    <w:p>
      <w:pPr>
        <w:pStyle w:val="Normlnweb"/>
        <w:jc w:val="center"/>
        <w:rPr>
          <w:color w:val="FF6600"/>
        </w:rPr>
      </w:pPr>
      <w:r>
        <w:rPr/>
        <w:t xml:space="preserve">Učebnice: </w:t>
      </w:r>
      <w:r>
        <w:rPr>
          <w:b/>
          <w:color w:val="FF6600"/>
        </w:rPr>
        <w:t>Světový oceán/Evropa, Světadíly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7.05pt;mso-wrap-distance-right:7.05pt;mso-wrap-distance-top:0pt;mso-wrap-distance-bottom:0pt;margin-top:-1.15pt;mso-position-vertical-relative:text;margin-left:14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651"/>
        <w:gridCol w:w="2548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ový oceán/Evropa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1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větový oceán – voda, dno a pobřež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5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3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zdělení světového oceán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–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, 1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VROPA – poloha, povr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vodstv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–1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tlinstvo a živočiš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 a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–2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ké poměr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Střední Evropa</w:t>
            </w:r>
            <w:r>
              <w:rPr>
                <w:color w:val="0000FF"/>
              </w:rPr>
              <w:t xml:space="preserve"> – Slovensko, Polsko, Rakousko. Německ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1–3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5–38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ďarsko, Lichtenštejnsko, Švýcarsko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everní Evropa </w:t>
            </w:r>
            <w:r>
              <w:rPr>
                <w:color w:val="0000FF"/>
              </w:rPr>
              <w:t>– Norsko, Švédsko, Finsko, Dánsko, Island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3–46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Západní Evropa</w:t>
            </w:r>
            <w:r>
              <w:rPr>
                <w:color w:val="0000FF"/>
              </w:rPr>
              <w:t xml:space="preserve"> – Velká Británie, Irs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ancie, Nizozemsko, Belgie, Lucembursk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47–4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1105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Jižní Evropa</w:t>
            </w:r>
            <w:r>
              <w:rPr>
                <w:color w:val="0000FF"/>
              </w:rPr>
              <w:t xml:space="preserve"> – Španělsko, Portugalsko, Andora, Mona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álie, Vatikán, San Marino, Řecko, Malta, Kypr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8–62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Jihovýchodní Evropa </w:t>
            </w:r>
            <w:r>
              <w:rPr>
                <w:color w:val="0000FF"/>
              </w:rPr>
              <w:t>– Rumunsko, Bulharsko, Albánie, Slovins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orvatsko, Bosna, Hercegovina, Makedonie, Srbsko, Černá Hor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3–6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–68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ýchodní Evropa</w:t>
            </w:r>
            <w:r>
              <w:rPr>
                <w:color w:val="0000FF"/>
              </w:rPr>
              <w:t xml:space="preserve"> – Estonsko, Lotyšsko, Litva, Moldávie, Bělorusko, Ukraj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usko, Shrnut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, 73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4, 7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5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adíly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RIKA – poloha, rozlo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3–5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5–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8–1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1–12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LED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2–1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aktická cvičení; Hospodářstv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–2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color w:val="0000FF"/>
              </w:rPr>
              <w:t>str. 22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IE – poloha, rozlo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–2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, 3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ÚNOR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–3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, 3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aktická cvičen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, Zajímavosti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,43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jímavos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II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4–4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7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BŘEZ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VERNÍ AMERIKA – poloha, rozloha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–4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odstv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1–5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ěsta 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7–5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0–6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; Zajímavos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2–6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JIŽNÍ AMERIKA – poloha, rozloha, povrch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odstv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7–6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–7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5, 7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IV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7, 7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USTRÁLIE A OCEÁNIE – poloha, rozloha Povrch, vodstv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přírodní krajiny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80–8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3, 8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5, 8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6–8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vý Zéla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ceánie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9–9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6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tarkti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V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1–9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3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6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1., 2., </w:t>
            </w:r>
          </w:p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89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ůřezová témata</w:t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10:00Z</dcterms:created>
  <dc:creator>Bezdekova</dc:creator>
  <dc:description/>
  <dc:language>en-US</dc:language>
  <cp:lastModifiedBy>Chvatalova</cp:lastModifiedBy>
  <cp:lastPrinted>2006-07-09T18:37:00Z</cp:lastPrinted>
  <dcterms:modified xsi:type="dcterms:W3CDTF">2006-11-10T15:30:00Z</dcterms:modified>
  <cp:revision>19</cp:revision>
  <dc:subject/>
  <dc:title>ORIENTAČNÍ TEMATICKÝ PLÁN</dc:title>
</cp:coreProperties>
</file>