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VOD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Úkolem této publikace je: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oskytnout školám materiály potřebné při sestavování učebních osnov ve ŠVP pro vyučovací předmět Zeměpis (Geografie) na 2. stupni ZŠ a na víceletých gymnáziích, pokud při jeho realizaci počítají s využitím učebnic ALTE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 xml:space="preserve">při neexistenci obecně platných osnov poskytnout školám přehled o tom, že učivo obsažené v učebnicích ALTER umožňuje ovládnout prakticky zaměřené </w:t>
      </w:r>
      <w:r>
        <w:rPr>
          <w:rFonts w:cs="Arial" w:ascii="Arial" w:hAnsi="Arial"/>
          <w:b/>
          <w:i/>
          <w:color w:val="000080"/>
          <w:sz w:val="20"/>
          <w:szCs w:val="20"/>
        </w:rPr>
        <w:t>očekávané výstupy</w:t>
      </w:r>
      <w:r>
        <w:rPr>
          <w:rFonts w:cs="Arial" w:ascii="Arial" w:hAnsi="Arial"/>
          <w:i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 xml:space="preserve">vzdělávacího oboru Zeměpis (Geografie) podle RVP ZV a že metody, obsah i rozsah těchto učebnic umožní žákům získat potřebné dovednosti pro utváření a rozvíjení </w:t>
      </w:r>
      <w:r>
        <w:rPr>
          <w:rFonts w:cs="Arial" w:ascii="Arial" w:hAnsi="Arial"/>
          <w:b/>
          <w:i/>
          <w:color w:val="000080"/>
          <w:sz w:val="20"/>
          <w:szCs w:val="20"/>
        </w:rPr>
        <w:t>klíčových kompetencí;</w:t>
      </w:r>
      <w:r>
        <w:rPr>
          <w:rFonts w:cs="Arial" w:ascii="Arial" w:hAnsi="Arial"/>
          <w:i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formovat, že podle těchto učebnic lze učit moderními metodami, které odpovídají cílům RVP ZV, a že při jejich užití lze individualizovat výuk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oskytnout náměty, jak je možno změnit strategii výuky zeměpis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formovat o možných alternativách průběžného hodnocení a sebehodnocení žáků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informovat o novinkách, které v Nakladatelství ALTER vznikají na podporu modernizace výuky zeměpis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šechny nabízené materiály je nutno brát jen jako orientační. Např. časové a tematické plány musí vyučující přizpůsobit aktuálním podmínkám, potřebám svých žáků a v neposlední řadě </w:t>
      </w:r>
      <w:r>
        <w:rPr>
          <w:b/>
          <w:i/>
        </w:rPr>
        <w:t>i svému stylu práce,</w:t>
      </w:r>
      <w:r>
        <w:rPr/>
        <w:t xml:space="preserve"> a to speciálně pro každý jednotlivý ročník. </w:t>
      </w:r>
      <w:r>
        <w:rPr>
          <w:b/>
          <w:i/>
        </w:rPr>
        <w:t>Nepředpokládá se,</w:t>
      </w:r>
      <w:r>
        <w:rPr/>
        <w:t xml:space="preserve"> že školy či paralelní třídy, které učí podle učebnic ALTER, budou postupovat srovnatelným způsobem či temp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Časové rozložení učiva</w:t>
      </w:r>
      <w:r>
        <w:rPr/>
        <w:t xml:space="preserve"> a jeho rozsah i obsah je třeba upravit tak, aby nedocházelo k napětí a časovému stresu, </w:t>
      </w:r>
      <w:r>
        <w:rPr>
          <w:b/>
          <w:i/>
        </w:rPr>
        <w:t>aby se učivo stalo prostředkem</w:t>
      </w:r>
      <w:r>
        <w:rPr/>
        <w:t xml:space="preserve"> k dosahování cílů základního vzdělávání, k utváření a rozvíjení klíčových kompetencí a činnostně zaměřených výstupů RVP ZV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 xml:space="preserve">Rozsah učiva </w:t>
      </w:r>
      <w:r>
        <w:rPr/>
        <w:t xml:space="preserve">v učebnicích ALTER v některých oblastech přesahuje požadavky očekávaných výstupů RVP ZV. Žáci, a to i ti slabší, však s učebnicemi zeměpisu ALTER pracují úspěšně </w:t>
      </w:r>
      <w:r>
        <w:rPr>
          <w:rFonts w:eastAsia="Arial Unicode MS;Times New Roman" w:cs="Arial Unicode MS;Times New Roman" w:ascii="Arial Unicode MS;Times New Roman" w:hAnsi="Arial Unicode MS;Times New Roman"/>
        </w:rPr>
        <w:t xml:space="preserve">– </w:t>
      </w:r>
      <w:r>
        <w:rPr/>
        <w:t>umožňuje jim to práce se zdroji informací a diferencovaný přístup. Učebnice ALTER umožňují individualizaci výuk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 xml:space="preserve">Obsah </w:t>
      </w:r>
      <w:r>
        <w:rPr/>
        <w:t>jakýchkoliv</w:t>
      </w:r>
      <w:r>
        <w:rPr>
          <w:b/>
        </w:rPr>
        <w:t xml:space="preserve"> </w:t>
      </w:r>
      <w:r>
        <w:rPr>
          <w:b/>
          <w:i/>
        </w:rPr>
        <w:t>učebnic</w:t>
      </w:r>
      <w:r>
        <w:rPr/>
        <w:t xml:space="preserve"> není možno považovat za závazný pro žáky ani pro učitele. V orientačních časových a tematických plánech jsou zahrnuty všechny stránky učebnic, to však neznamená, že je učitel musí všechny probrat. Vyučující se bude vždy řídit potřebami a možnostmi žáků a svým vlastním přístupem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 xml:space="preserve">Změna strategie vyučování </w:t>
      </w:r>
      <w:r>
        <w:rPr/>
        <w:t xml:space="preserve">bude vyžadovat podporu </w:t>
      </w:r>
      <w:r>
        <w:rPr>
          <w:b/>
          <w:i/>
        </w:rPr>
        <w:t>aktivního učení</w:t>
      </w:r>
      <w:r>
        <w:rPr/>
        <w:t xml:space="preserve"> a vytváření širokého prostoru pro </w:t>
      </w:r>
      <w:r>
        <w:rPr>
          <w:b/>
          <w:i/>
        </w:rPr>
        <w:t>aplikaci vědomostí a dovedností</w:t>
      </w:r>
      <w:r>
        <w:rPr/>
        <w:t xml:space="preserve"> tak, aby výuka nespočívala pouze v přijímání a zapamatování předem daného výběru zeměpisného učiva (frontální výuka + tradiční výkla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 xml:space="preserve">Hodnocení jako zdroj vnitřní motivace. </w:t>
      </w:r>
      <w:r>
        <w:rPr/>
        <w:t>Není optimální, aby jedinou motivací k učení byla hrozba špatnou známkou, nahradit by ji měla průběžná zpětná vazba.</w:t>
      </w:r>
      <w:r>
        <w:rPr>
          <w:i/>
        </w:rPr>
        <w:t xml:space="preserve"> </w:t>
      </w:r>
      <w:r>
        <w:rPr/>
        <w:t>Je žádoucí opustit tradiční způsoby zkoušení a hodnocení založené na tom, co žák neumí, a zohlednit především to, co umí; umožní nám to např. využití bodového hodnocení, evidence výsledků samostatné práce apo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ž od 1. stupně ZŠ se žáci učí vypracovávat </w:t>
      </w:r>
      <w:r>
        <w:rPr>
          <w:b/>
          <w:i/>
        </w:rPr>
        <w:t xml:space="preserve">TESTY </w:t>
      </w:r>
      <w:r>
        <w:rPr/>
        <w:t xml:space="preserve">– ty jsou součástí všech učebnic ALTER. V zeměpisných testech žáci prokazují svou schopnost pracovat s textem, vyhledávat v něm dané jevy a informace a aplikovat je při řešení problémů. Testy jsou sestaveny tak, aby je mohli vypracovávat všichni žáci, a to na různých úrovních. Cílem může být aplikace pamětně osvojeného učiva nebo prokázání žákovy schopnosti pracovat s informacemi. Při vypracovávání testů mohou žáci používat všechny dostupné zdroje informací: mapy, učebnice, sešity, tabulky, přehledy apod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utoři této příručky se snažili nacházet některé odpovědi na otázku, které možnosti či nástroje dává vyučujícímu RVP ZV, </w:t>
      </w:r>
      <w:r>
        <w:rPr>
          <w:b/>
          <w:i/>
        </w:rPr>
        <w:t xml:space="preserve">aby výukou zeměpisu co nejvíce prospěl svým žákům. </w:t>
      </w:r>
      <w:r>
        <w:rPr/>
        <w:t>Pokud se to někde nepodařilo, jsme Vám i nadále k dispozici. Zasílejte nám své dotazy i náměty, napište nám i v případě, že některá konkrétní doporučení nepovažujete za správná nebo pokud je vidíte jako samoúčelná či nerealizov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/>
        <w:t>Jste-li přesvědčeni, že Váš styl výuky je pro žáky tím nejlepším, že je plně připravujete na život ve světě, v němž budou žít, že vychováváte funkčně gramotné a odpovědné lidi, pak svůj styl výuky obhajujte. Tato příručka Vám může pomoci i při hledání argumentů, a těm, kdo o to stojí, přiblížit nově užívanou terminologi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Příručka byla vytvořena proto, aby Vám byla k dispozici jako zásobník možných informací. Některé části textu se v různých kapitolách třeba i několikrát opakují. Toto opakování je záměrné, neboť předpokládáme, že příručka nebude čtena jako ucelený text, ale že bude používána v případě potřeby jen po jednotlivých tematických celcích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řejme si na závěr, aby RVP ZV přinesl učitelům svobodu, aby do výuky vnesl demokratické principy a aby to vše sloužilo optimálnímu rozvoji každého jednotlivého žáka. Přejme si, aby práce učitele byla posuzována podle skutečných výsledků, a nikoliv podle množství požadované písemné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dně úspěchů při tvorbě ŠVP Vám přejí autoři příručk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361" w:gutter="0" w:header="709" w:top="107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3:35:00Z</dcterms:created>
  <dc:creator>Bezdekova</dc:creator>
  <dc:description/>
  <dc:language>en-US</dc:language>
  <cp:lastModifiedBy>Chvatalova</cp:lastModifiedBy>
  <cp:lastPrinted>2006-07-09T12:30:00Z</cp:lastPrinted>
  <dcterms:modified xsi:type="dcterms:W3CDTF">2006-11-10T14:42:00Z</dcterms:modified>
  <cp:revision>3</cp:revision>
  <dc:subject/>
  <dc:title>ÚVOD</dc:title>
</cp:coreProperties>
</file>