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2"/>
          <w:sz w:val="32"/>
          <w:szCs w:val="32"/>
        </w:rPr>
      </w:pPr>
      <w:r>
        <w:rPr>
          <w:caps/>
          <w:spacing w:val="42"/>
          <w:sz w:val="32"/>
          <w:szCs w:val="32"/>
        </w:rPr>
        <w:t>Orientační tematický plán</w:t>
      </w:r>
    </w:p>
    <w:p>
      <w:pPr>
        <w:pStyle w:val="Normal"/>
        <w:jc w:val="center"/>
        <w:rPr>
          <w:caps/>
        </w:rPr>
      </w:pPr>
      <w:r>
        <w:rPr/>
        <w:t>pro LITERÁRNÍ</w:t>
      </w:r>
      <w:r>
        <w:rPr>
          <w:caps/>
        </w:rPr>
        <w:t xml:space="preserve"> výchovu</w:t>
      </w:r>
    </w:p>
    <w:p>
      <w:pPr>
        <w:pStyle w:val="Normal"/>
        <w:jc w:val="center"/>
        <w:rPr/>
      </w:pPr>
      <w:r>
        <w:rPr/>
        <w:t>v 7. ročníku ZŠ a v příslušných ročnících víceletých gymnázií</w:t>
      </w:r>
    </w:p>
    <w:p>
      <w:pPr>
        <w:pStyle w:val="Normal"/>
        <w:jc w:val="center"/>
        <w:rPr/>
      </w:pPr>
      <w:r>
        <w:rPr/>
        <w:t>při použití učebnic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Čít. = Čítanka pro 7. ročník ZŠ a příslušné ročníky víceletých gymnázií</w:t>
      </w:r>
    </w:p>
    <w:p>
      <w:pPr>
        <w:pStyle w:val="Normal"/>
        <w:rPr/>
      </w:pPr>
      <w:r>
        <w:rPr/>
        <w:t>LV = Literární výchova pro 7. ročník ZŠ a příslušné ročníky víceletých gymnázií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1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ŘÍ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5 LV str. 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. Šrámek: Uprostřed ces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brazná vyjádř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smysluplnost usilování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 LV str. 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. Klíma: Jak daleko je slun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ásnické přirovnání, obrazné vyjádř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snaha o překonání dosaženého - pokrok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8 LV str. 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. Batlička: Labutí péro</w:t>
            </w:r>
          </w:p>
          <w:p>
            <w:pPr>
              <w:pStyle w:val="Normal"/>
              <w:rPr/>
            </w:pPr>
            <w:r>
              <w:rPr/>
              <w:t>povídka; ich-form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odvaha a hazard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1 LV str. 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 deníku Jiřího Ortena</w:t>
            </w:r>
          </w:p>
          <w:p>
            <w:pPr>
              <w:pStyle w:val="Normal"/>
              <w:rPr/>
            </w:pPr>
            <w:r>
              <w:rPr/>
              <w:t>seznámení s básníkem J. Orten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vlastní zkušenost k myšlence, „Kdyby o mne někdo zavadil, upadnu“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1 LV str. 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Orten: Co si myslí andělíček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námět díla; zvláštnost užití sloves v 2. os. č. j. (autor se jakoby k někomu obrací, s „někým“ rozmlouvá); symb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smutek, úzkost, opuštěnost citlivého chlapce – básníka (období 2. světové války)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2 LV str. 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 MacDonaldová: Moje sklizeň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utobiografický román; ironie, personifik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význam zkušenosti vlastní práce mladého člověka (současnost:zákaz práce dětí do 15 let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7 LV str. 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 Dickinsonová: V zahradě,</w:t>
            </w:r>
            <w:r>
              <w:rPr/>
              <w:t xml:space="preserve"> </w:t>
            </w:r>
            <w:r>
              <w:rPr>
                <w:b/>
                <w:bCs/>
              </w:rPr>
              <w:t>Bles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vláštnosti formy: rytmus, rýmy, slovesný způsob; poetická představa blesku; výtvarná stud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rozvíjení představivosti, fantaz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ÍJ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8 LV str. 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smova Kronika česká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ronikář Kosmas; kronika; básnické přirovn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utorova skromnost v hodnocení svého díl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0 LV str. 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Neruda: Balada horská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ozdíl mezi baladou a romancí; mot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soucit, soucitná pomoc (dávná minulost a současnost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2 LV str. 1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. Fulghum: List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ětský – postižený – hrdina ve vztahu k dospělém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houževnatost hlavního hrdiny a expresívní vnímání přírod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5 LV str. 1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 Mathesius: Lenochova píseň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onsensová poezie; využití jazykových prostředků k vyjádření záměru autora; básnické přirovn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tvorba vlastního literárního textu (pokračování básně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6 LV str. 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Skácel: Uspávanka s panem Mozartem</w:t>
            </w:r>
          </w:p>
          <w:p>
            <w:pPr>
              <w:pStyle w:val="Normal"/>
              <w:rPr/>
            </w:pPr>
            <w:r>
              <w:rPr/>
              <w:t>obrazné vyjádření, básnický přívlast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formulace dojmu z poslechu hudebního díla</w:t>
            </w:r>
            <w:r>
              <w:rPr/>
              <w:t xml:space="preserve">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6 LV str. 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. Posadovská, D. Pazdírek: Wolfgang Amadeus Mozart</w:t>
            </w:r>
          </w:p>
          <w:p>
            <w:pPr>
              <w:pStyle w:val="Normal"/>
              <w:rPr/>
            </w:pPr>
            <w:r>
              <w:rPr/>
              <w:t>seznámení se s životem a dílem W. A. Mozar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volná reprodukce hlavních myšlenek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28 LV str. 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Hostomská: Kouzelná flétna</w:t>
            </w:r>
          </w:p>
          <w:p>
            <w:pPr>
              <w:pStyle w:val="Normal"/>
              <w:rPr/>
            </w:pPr>
            <w:r>
              <w:rPr/>
              <w:t>znaky pohádky v Kouzelné flétn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základní hodnoty života            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32 LV str. 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 Mertlík: Filemon a Baucis</w:t>
            </w:r>
          </w:p>
          <w:p>
            <w:pPr>
              <w:pStyle w:val="Normal"/>
              <w:rPr/>
            </w:pPr>
            <w:r>
              <w:rPr/>
              <w:t>báje; hlavní postav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vlastní tvorba – převyprávět báji do současnost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36 LV str. 1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Neruda: Dědova mísa</w:t>
            </w:r>
          </w:p>
          <w:p>
            <w:pPr>
              <w:pStyle w:val="Normal"/>
              <w:rPr/>
            </w:pPr>
            <w:r>
              <w:rPr/>
              <w:t>obrazná vyjádření; metafora, personifik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vztahy ke stáří jako příklad pro mladé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OPAD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37 LV str. 1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E. Kisch: Ve škole U piaristů</w:t>
            </w:r>
          </w:p>
          <w:p>
            <w:pPr>
              <w:pStyle w:val="Normal"/>
              <w:rPr/>
            </w:pPr>
            <w:r>
              <w:rPr/>
              <w:t>autobiografie; ich-forma; reprodukce přečteného tex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opravdové kamarádství; poučení z trapné příhody (celoživotní trauma nebo schopnost zasmát se sám sobě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0 LV str. 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 J. Lermontov: Zrodil se pro štěstí</w:t>
            </w:r>
          </w:p>
          <w:p>
            <w:pPr>
              <w:pStyle w:val="Normal"/>
              <w:rPr/>
            </w:pPr>
            <w:r>
              <w:rPr/>
              <w:t>metafo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zamyšlení: pro co jsem se zrodil já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1 LV str. 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Hanzelka, M. Zikmund: „Jen jednou ho chci spatřit …“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stop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cestovatelé a důvěra domorodců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4 LV str. 1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. Biebl: Džungle</w:t>
            </w:r>
          </w:p>
          <w:p>
            <w:pPr>
              <w:pStyle w:val="Normal"/>
              <w:rPr/>
            </w:pPr>
            <w:r>
              <w:rPr/>
              <w:t>funkce uměleckého díla v životě člověka, který je umí citlivě vním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rozvíjení fantazi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5 LV str. 1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 Langer: Nebezpečí na trati</w:t>
            </w:r>
          </w:p>
          <w:p>
            <w:pPr>
              <w:pStyle w:val="Normal"/>
              <w:rPr/>
            </w:pPr>
            <w:r>
              <w:rPr/>
              <w:t>povídka; vypracování osnovy a vyprávění příběhu; spisovatel F. Lang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pes – přítel a pomocník člověk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9 LV str.1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. Šrámek: Raport</w:t>
            </w:r>
          </w:p>
          <w:p>
            <w:pPr>
              <w:pStyle w:val="Normal"/>
              <w:rPr>
                <w:bCs/>
              </w:rPr>
            </w:pPr>
            <w:r>
              <w:rPr/>
              <w:t>monolog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nesmyslnost a krutost válk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0 LV str. 1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 Petiška: Prométhe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áje o stvoření člověka; personifikace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formulace názoru: Které zlo byste schovali zpět do Pandořiny skříňky, aby se nikdy nemohlo vrátit na svět?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4 LV str. 2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íseň o moudrosti</w:t>
            </w:r>
          </w:p>
          <w:p>
            <w:pPr>
              <w:pStyle w:val="Normal"/>
              <w:rPr/>
            </w:pPr>
            <w:r>
              <w:rPr/>
              <w:t xml:space="preserve">seznamování s biblí; exlibris 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moudrost a její cena;formulace vlastních názorů v diskusi; důraz na to, že každý má právo na svůj názor, musí ho umět obháji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INEC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5 LV str. 2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. Šrámek: Znám já jeden krásný zámek</w:t>
            </w:r>
          </w:p>
          <w:p>
            <w:pPr>
              <w:pStyle w:val="Normal"/>
              <w:rPr/>
            </w:pPr>
            <w:r>
              <w:rPr/>
              <w:t>rysy lidové písně ve Šrámkově poezii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stesk po rodném kraj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5 LV str.21 Čít. str. 5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. Čapek: Šrámek, láska našeho mládí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harakteristika F. Šrámka; básnické obrazy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F. Šrámek: Pohádk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9 LV str. 2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 Bezruč: Labutinka, Mlý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ilostná lyrika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smutek z nešťastné lásk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0 LV str. 2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. Demeterová: Jak byli stvořeni Romové</w:t>
            </w:r>
          </w:p>
          <w:p>
            <w:pPr>
              <w:pStyle w:val="Normal"/>
              <w:rPr/>
            </w:pPr>
            <w:r>
              <w:rPr/>
              <w:t>báje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rozvíjení snášenlivosti v multikulturním svět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1 LV str. 2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. Reiznerová: Kale ruž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ymbol – černá růže 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vyjadřování citů u Romů; emotivnost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1 LV str. 2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Zeyer: Radúz a Mahulena</w:t>
            </w:r>
          </w:p>
          <w:p>
            <w:pPr>
              <w:pStyle w:val="Normal"/>
              <w:rPr/>
            </w:pPr>
            <w:r>
              <w:rPr/>
              <w:t>lyrické pohádkové drama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formulace názoru: co je láska?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0 LV str. 2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. B. Yeats: Aedh touží snést modré z nebe</w:t>
            </w:r>
          </w:p>
          <w:p>
            <w:pPr>
              <w:pStyle w:val="Normal"/>
              <w:rPr/>
            </w:pPr>
            <w:r>
              <w:rPr/>
              <w:t>milostná lyrika; obrazná vyjádř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posouzení, zda lze lásku koupit a udržet drahými da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1 LV str. 2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Posadovská, D. Pazdírek: Josef Suk</w:t>
            </w:r>
          </w:p>
          <w:p>
            <w:pPr>
              <w:pStyle w:val="Normal"/>
              <w:rPr/>
            </w:pPr>
            <w:r>
              <w:rPr/>
              <w:t>hudební skladatel Josef Suk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láska a smutek jako inspirac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3 LV str. 2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Deml: Moji přátelé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áseň v próze </w:t>
            </w:r>
          </w:p>
          <w:p>
            <w:pPr>
              <w:pStyle w:val="Normal"/>
              <w:rPr>
                <w:bCs/>
              </w:rPr>
            </w:pPr>
            <w:r>
              <w:rPr/>
              <w:t>citlivé vnímání přírody inspirované poezií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5 LV str. 2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 Pasternak: Rychlík v pět hodi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úryvek z románu; dramatizace 2. části; různé zpracování námětu (román, film) 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prožitek rasové diskriminace; vztahy dospívajících dětí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8 LV str. 2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. I. Galczyński: Lyrický rozhovo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ilostná lyrika; dialog; básnické prostředky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lásku rodičovská, láska chlapce a dívky,  láska muže a ženy– formulace a výměna názorů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9 LV str. 2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r A. C. Doyle: Škola v Priori</w:t>
            </w:r>
          </w:p>
          <w:p>
            <w:pPr>
              <w:pStyle w:val="Normal"/>
              <w:rPr/>
            </w:pPr>
            <w:r>
              <w:rPr/>
              <w:t>detektivní povídka a román; anglický spisovatel A. C. Doyle – tvůrce detektiva S. Holmese; jednající a hlavní postavy; charakteristika hlavních hrdinů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závist a nenávist jako příčina úkladného jednání a ohrožení nevinných lidí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88 LV str. 3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 Jeffers: Sup</w:t>
            </w:r>
          </w:p>
          <w:p>
            <w:pPr>
              <w:pStyle w:val="Normal"/>
              <w:rPr/>
            </w:pPr>
            <w:r>
              <w:rPr/>
              <w:t>americký básník R. Jeffers a jeho citlivý vztah k přírodě; přirovnání a metafora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poezie a rozvíjení citlivého vztahu k přírodě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89 LV str. 3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. Nepil: Košík jable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ejeton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vztahy mezi lidmi dříve a dn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91 LV str. 3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 Vaculík: Náš stromek</w:t>
            </w:r>
          </w:p>
          <w:p>
            <w:pPr>
              <w:pStyle w:val="Normal"/>
              <w:rPr/>
            </w:pPr>
            <w:r>
              <w:rPr/>
              <w:t>fejeton; básnické prostředky zvýrazňující zábavnost</w:t>
            </w:r>
          </w:p>
          <w:p>
            <w:pPr>
              <w:pStyle w:val="Normal"/>
              <w:rPr>
                <w:bCs/>
              </w:rPr>
            </w:pPr>
            <w:r>
              <w:rPr/>
              <w:t>kontrast mezi současností a minulostí ve slavení Váno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93 LV str. 3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Orten: Báseň pozdního lé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dialog; volný verš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rozvíjení fantazie; formulace dojmu z uměleckého dí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NOR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94 LV str. 3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Škvorecký: Pan doktor Stras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utobiografie; ich-forma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rasová diskriminace Židů za 2. světové války - holokaus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00 LV str. 3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. Kryl: Anděl</w:t>
            </w:r>
            <w:r>
              <w:rPr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ísničkář K. Kryl; písňový text – refrén; interpunkce v uměleckém díle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kontrast skutečnosti (hlídali oblaka) a touhy (svoboda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02 LV str. 3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Žáček: Chtěl jsem být hajným u Malacek …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malíř V. Komárek; zátiší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malíř V. Komárek a jeho vidění svět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04 LV str. 3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 myšlenek Vladimíra Komárka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olná reprodukce hlavních myšle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názory na umění a svě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06 LV str. 3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Seifert: U malíře Vladimíra Komárk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olný verš, personifikace, přirovnání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vyznání malíře (maluji to, co oči nevidí)</w:t>
            </w:r>
            <w:r>
              <w:rPr/>
              <w:t xml:space="preserve">                               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07 LV str. 3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 Němcová: Divá Bár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vídka; rozdílný charakter obou hlavních hrdinek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neohroženost vyplývající ze souznění s přírodou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 xml:space="preserve">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13 LV str. 3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 L. Čelakovský: Stasa čarodějnice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ásnické obrazné vyjádření; rozvíjení představiv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odlišnost jako terč útoků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ŘEZ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14 LV str. 4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 . Skácel: Otec tří mušketýrů a toho čtvrtéh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jeton; aktuálnost, zajímavost, humor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tvorba vlastního literárního textu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15 LV str. 4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 Dumas: Královští mušketýři a garda pana kardinála</w:t>
            </w:r>
            <w:r>
              <w:rPr>
                <w:bCs/>
              </w:rPr>
              <w:t xml:space="preserve"> francouzský spisovatel A. Dumas, mistr vypravěčského umění 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ozice; historicko-dobrodružný romá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rytířskost a dnešní svě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21 LV str. 4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ncouzská lidová: Dezertér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rancouzská lidová píse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vlastní tvorba: převyprávění příběhů do současnosti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23 LV str. 4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Petiška: O mezopotámském králi Gilgamešov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áje; podobenst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bezohlednost vládců – příklady ze současnost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28</w:t>
            </w:r>
            <w:r>
              <w:rPr>
                <w:bCs/>
              </w:rPr>
              <w:t xml:space="preserve"> LV str. 4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pos o Gilgamešov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jstarší epos světové literatury; epos; žánrový rozdíl ve ztvárnění námětu; 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dokončení příběhu podle vlastní fantazi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29 LV str. 4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de Amicis: Slepé děti</w:t>
            </w: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ientace v textu; reprodukce hlavních myšle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postižení lidé a současná společnos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3 LV str. 4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Wolker: Slepí muzikant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ásník J. Wolker; epika; obrazná vyjádř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současné možnosti zaměstnání spoluobčanů se zrakovým postižení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34</w:t>
            </w:r>
            <w:r>
              <w:rPr>
                <w:bCs/>
              </w:rPr>
              <w:t xml:space="preserve"> LV str. 4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 Jirásek: Filozofská historie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isovatel A. Jirásek; historická povídka; básnické přirovnání, zastaralé výrazy, převrácený slovosle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dobrá znalost mateřského jazyka a potřeba osvojení si dalších jazyk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9 LV str. 4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Hora: Šetřte láskou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edání znaků a zařazení k lyrice – ep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myšlenky obsažené v básni a současnos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B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40</w:t>
            </w:r>
            <w:r>
              <w:rPr>
                <w:bCs/>
              </w:rPr>
              <w:t xml:space="preserve"> LV str. 4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. Svěrák: Obecná škol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cénář, technický scénář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osobnost učitele; návrhy prostředků pro současného učitel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2 LV str. 5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Zahradníček: Píseň o domově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dlišit lyriku a epiku; apostrofy; kontrast; symbol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vztah k domovu; symboly domov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3 LV str. 5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 Trefulka: Skácelovo nebe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e života básníka J. Skácela; informace o ruském spisovateli L. N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olstém – dějiště „jednoho odstavce“ jeho románu Vojna a mí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rozvíjení fantazie: podoby neb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4 LV str. 5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aty Jana Skáce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jet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vzpomínka z dětství vrací J. Skácela „domů“; „každý je odněkud“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5 LV str. 5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Skácel: Veliká zahrada pro malého slon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jeton; humorná nadsáz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vztah k blízkým zemřelým dříve a nyní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8 LV str. 5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Skácel: Uspávanka se studánk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ásník J. Skác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tatáž poezie nás může oslovit v různých obdobích různě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9 LV str. 5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Vrchlická: Romeo a Julie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  <w:t>seznámení s dramat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volba mezi zpracováním námětu (drama – muzikál – balet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54 LV str. 5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. Shakespeare: Romeo a Julie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nglický spisovatel W. Shakespeare; drama – tragédie; porovnání různého zpracování (drama – převyprávění v próze – balet – muzikál); 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dramatizace obou podob literárního zpracování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56 LV str. 5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. F. Young: Líbezné zářijové dn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ědecko-fantastická literatura (sci-fi) a její zna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rozvíjení fantazie, představ o budoucnost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64 LV str. 5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Waites: Modrý p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pika; ich-forma; volný ver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změna v chování učitele jako důsledek žákovy originalit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ĚTEN – ČERV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65 LV str.5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Škvorecký: Volby v našem městě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isovatel J. Škvorecký; autobiografická povídka; jazykové prostředky komiky; styl a jazyk autora – porovnání s K. Poláčk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politika a její vliv na žáky; negativní případy (antisemitismus, nebezpečí fašismu aj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68 LV str. 5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Voskovec, J. Werich: Babička M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litická satira na podvodné praktiky kolem voleb; nadsáz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porovnání současnosti a zobrazované doby (1. republik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70 LV str. 5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London: Kaňon plný zlat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americký spisovatel J. London; dobrodružná povídka; popis v umělecké literatuř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Čít. str. 180 LV str. 61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Grossmann, J. Vyčítal: Blizar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ísňový text; básnické prostředky: přirovnání, personif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volná dramatizace příběhu doprovázená zpěvem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81 LV str. 6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ki: Haraburďárn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moristická povídka; sestavení osnovy a reprodukce textu; jazyková komika – „anglický humor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dětská upřímnost a přímočarost – podezřívavost, lhaní dospělýc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86 LV str. 6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Rejžek: Děti ze sídliš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ásnické prostředky: metafora, ironie, opakování, zdrobněl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formulace dojmu z básně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87 LV str. 6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R. Pick: Monoléčk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pigram; personif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orozumění vtipnému textu; najít pointu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87 LV str. 6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Žáček: Dvakrát dvě je někdy pět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oučení v epigramu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88 LV str. 6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Branislav: Tvou krásu rád má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yricko-epická báseň; stavba, rý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láska a symbolika prázdn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                                </w:t>
            </w:r>
            <w:r>
              <w:rPr>
                <w:bCs/>
              </w:rPr>
              <w:t>Časová rezerva</w:t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19:00Z</dcterms:created>
  <dc:creator>Marie Novotná</dc:creator>
  <dc:description/>
  <dc:language>en-US</dc:language>
  <cp:lastModifiedBy>Chvatalova</cp:lastModifiedBy>
  <dcterms:modified xsi:type="dcterms:W3CDTF">2006-11-07T16:00:00Z</dcterms:modified>
  <cp:revision>1</cp:revision>
  <dc:subject/>
  <dc:title>Orientační tematický plán literární výchova – 6</dc:title>
</cp:coreProperties>
</file>