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88"/>
        <w:ind w:left="0" w:right="0" w:hanging="0"/>
        <w:jc w:val="center"/>
        <w:rPr/>
      </w:pPr>
      <w:r>
        <w:rPr>
          <w:b/>
          <w:sz w:val="26"/>
        </w:rPr>
        <w:t xml:space="preserve">ROZVOJ ČTENÁŘSKÉ GRAMOTNOSTI A POČTY HODIN </w:t>
      </w:r>
    </w:p>
    <w:p>
      <w:pPr>
        <w:pStyle w:val="Normal"/>
        <w:bidi w:val="0"/>
        <w:spacing w:lineRule="auto" w:line="288"/>
        <w:ind w:left="0" w:right="0" w:hanging="0"/>
        <w:jc w:val="center"/>
        <w:rPr/>
      </w:pPr>
      <w:r>
        <w:rPr>
          <w:b/>
          <w:sz w:val="26"/>
        </w:rPr>
        <w:t>VĚNOVANÝCH VÝUCE ČEŠTINY</w:t>
      </w:r>
    </w:p>
    <w:p>
      <w:pPr>
        <w:pStyle w:val="Normal"/>
        <w:bidi w:val="0"/>
        <w:spacing w:lineRule="auto" w:line="288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88"/>
        <w:ind w:left="0" w:right="424" w:hanging="0"/>
        <w:jc w:val="both"/>
        <w:rPr/>
      </w:pPr>
      <w:r>
        <w:rPr>
          <w:kern w:val="2"/>
        </w:rPr>
        <w:t xml:space="preserve">V níže uvedeném přehledu přinášíme informace o počtech vyučovacích hodin věnovaných v některých zemích OECD výuce </w:t>
      </w:r>
      <w:r>
        <w:rPr>
          <w:b/>
          <w:i/>
          <w:kern w:val="2"/>
        </w:rPr>
        <w:t>čtení, psaní a literatuře</w:t>
      </w:r>
      <w:r>
        <w:rPr>
          <w:kern w:val="2"/>
        </w:rPr>
        <w:t xml:space="preserve"> v příslušném vyučovacím jazyce v 6. až 8. třídě, </w:t>
      </w:r>
      <w:r>
        <w:rPr>
          <w:i/>
          <w:kern w:val="2"/>
        </w:rPr>
        <w:t>pro žáky 12–14leté</w:t>
      </w:r>
      <w:r>
        <w:rPr>
          <w:kern w:val="2"/>
        </w:rPr>
        <w:t xml:space="preserve">; údaje jsou z roku 2004 a týkají se státních škol. Více informací naleznete na adrese </w:t>
      </w:r>
      <w:r>
        <w:rPr>
          <w:color w:val="0000FF"/>
          <w:kern w:val="2"/>
          <w:u w:val="thick"/>
        </w:rPr>
        <w:t>www.oecd.org/edu/eag2004</w:t>
      </w:r>
      <w:r>
        <w:rPr>
          <w:kern w:val="2"/>
        </w:rPr>
        <w:t>. V Česku jde o vzdělávací obor Český jazyk a literatura na 2. stupni ZŠ.</w:t>
      </w:r>
    </w:p>
    <w:p>
      <w:pPr>
        <w:pStyle w:val="Normal"/>
        <w:bidi w:val="0"/>
        <w:spacing w:lineRule="auto" w:line="288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793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84"/>
        <w:gridCol w:w="1610"/>
        <w:gridCol w:w="371"/>
        <w:gridCol w:w="2122"/>
        <w:gridCol w:w="1644"/>
      </w:tblGrid>
      <w:tr>
        <w:trPr>
          <w:trHeight w:val="88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Některé náhodně vybrané země OEC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Počet hodin vyučovacího jazyka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Některé náhodně vybrané země OEC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Počet hodin vyučovacího jazyka</w:t>
            </w:r>
          </w:p>
        </w:tc>
      </w:tr>
      <w:tr>
        <w:trPr>
          <w:trHeight w:val="284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Angli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>
                <w:rFonts w:ascii="Times New Roman" w:hAnsi="Times New Roman"/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Japonsk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Austráli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>
                <w:rFonts w:ascii="Times New Roman" w:hAnsi="Times New Roman"/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Kore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Belgie (Fl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>
                <w:rFonts w:ascii="Times New Roman" w:hAnsi="Times New Roman"/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Německ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Belgie (Fr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>
                <w:rFonts w:ascii="Times New Roman" w:hAnsi="Times New Roman"/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Nizozemsk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Česko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>
                <w:rFonts w:ascii="Times New Roman" w:hAnsi="Times New Roman"/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Norsk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Dánsk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2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>
                <w:rFonts w:ascii="Times New Roman" w:hAnsi="Times New Roman"/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Nový Zélan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Finsk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>
                <w:rFonts w:ascii="Times New Roman" w:hAnsi="Times New Roman"/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Rakousk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Franci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7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>
                <w:rFonts w:ascii="Times New Roman" w:hAnsi="Times New Roman"/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Řecko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Irsk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2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>
                <w:rFonts w:ascii="Times New Roman" w:hAnsi="Times New Roman"/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Španělsk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Itáli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2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>
                <w:rFonts w:ascii="Times New Roman" w:hAnsi="Times New Roman"/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Švédsk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rPr/>
            </w:pPr>
            <w:r>
              <w:rPr>
                <w:sz w:val="22"/>
              </w:rPr>
              <w:t>22</w:t>
            </w:r>
          </w:p>
        </w:tc>
      </w:tr>
      <w:tr>
        <w:trPr>
          <w:trHeight w:val="307" w:hRule="atLeast"/>
        </w:trPr>
        <w:tc>
          <w:tcPr>
            <w:tcW w:w="7931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center"/>
              <w:rPr/>
            </w:pPr>
            <w:r>
              <w:rPr/>
              <w:t>Průměr všech zemí OECD – 16 hodin</w:t>
            </w:r>
          </w:p>
        </w:tc>
      </w:tr>
    </w:tbl>
    <w:p>
      <w:pPr>
        <w:pStyle w:val="Normal"/>
        <w:widowControl w:val="false"/>
        <w:bidi w:val="0"/>
        <w:spacing w:lineRule="auto" w:line="288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88"/>
        <w:ind w:left="0" w:right="0" w:hanging="0"/>
        <w:jc w:val="left"/>
        <w:rPr/>
      </w:pPr>
      <w:r>
        <w:rPr>
          <w:b/>
          <w:kern w:val="2"/>
        </w:rPr>
        <w:t>Poznámka k rozvoji čtenářské gramotnosti v Česku</w:t>
      </w:r>
    </w:p>
    <w:p>
      <w:pPr>
        <w:pStyle w:val="Normal"/>
        <w:bidi w:val="0"/>
        <w:spacing w:lineRule="auto" w:line="288"/>
        <w:ind w:left="0" w:right="0" w:hanging="0"/>
        <w:jc w:val="both"/>
        <w:rPr/>
      </w:pPr>
      <w:r>
        <w:rPr>
          <w:kern w:val="2"/>
        </w:rPr>
        <w:t xml:space="preserve">Z dřívějších osnov pro druhý stupeň základních škol i z nynějšího členění vzdělávacího oboru Český jazyk a literatura v RVP ZV zcela vymizelo na 2. stupni ZŠ čtení. Osvojení si dovednosti číst přiměřeně náročné texty končí v 5. ročníku prvního stupně ZŠ. V požadavcích pro 2. stupeň ZŠ jsou v RVP ZV uvedeny už pouze: </w:t>
      </w:r>
      <w:r>
        <w:rPr>
          <w:i/>
          <w:kern w:val="2"/>
        </w:rPr>
        <w:t>tvořivé činnosti s literárním textem, způsoby interpretace literárních a jiných děl, základy literární teorie a historie a literární druhy a žánry</w:t>
      </w:r>
      <w:r>
        <w:rPr>
          <w:kern w:val="2"/>
        </w:rPr>
        <w:t xml:space="preserve">. Chce-li vyučující splnit požadavky Komunikační, slohové a jazykové výchovy, zbude mu z minimální časové dotace stanovené RVP ZV na Literární výchovu (včetně zmiňovaného čtení) </w:t>
      </w:r>
      <w:r>
        <w:rPr>
          <w:b/>
          <w:kern w:val="2"/>
        </w:rPr>
        <w:t>jedna</w:t>
      </w:r>
      <w:r>
        <w:rPr>
          <w:kern w:val="2"/>
        </w:rPr>
        <w:t xml:space="preserve"> hodina týdně. Aby mohl učitel tvořivě pracovat s literárním textem, měli by ho žáci nejprve s porozuměním přečíst. I laik si dokáže představit, kolik z toho lze zvládnout za </w:t>
      </w:r>
      <w:r>
        <w:rPr>
          <w:b/>
          <w:kern w:val="2"/>
        </w:rPr>
        <w:t>45 minut vyučovacího času týdně</w:t>
      </w:r>
      <w:r>
        <w:rPr>
          <w:kern w:val="2"/>
        </w:rPr>
        <w:t>. Přihlédneme-li ke stoupající náročnosti textů přiměřeně ke stoupajícímu věku žáků, pak uvedená minimální časová dotace bude na vybudování čtenářské gramotnosti sotva stačit.</w:t>
      </w:r>
    </w:p>
    <w:p>
      <w:pPr>
        <w:pStyle w:val="Normal"/>
        <w:bidi w:val="0"/>
        <w:spacing w:lineRule="auto" w:line="288"/>
        <w:ind w:left="0" w:right="0" w:hanging="0"/>
        <w:jc w:val="both"/>
        <w:rPr/>
      </w:pPr>
      <w:r>
        <w:rPr>
          <w:b/>
          <w:kern w:val="2"/>
        </w:rPr>
        <w:t>Závěr:</w:t>
      </w:r>
      <w:r>
        <w:rPr>
          <w:kern w:val="2"/>
        </w:rPr>
        <w:t xml:space="preserve"> Chce-li škola opravdu podpořit rozvíjení klíčových kompetencí napříč všemi vzdělávacími obory, pak nejlepším předpokladem k tomu je vytvořit podmínky pro rozvoj čtenářské gramotnosti ve vyučovacím předmětu Český jazyk a literatura se zaměřením na vlastní čtení (jako je tomu v jiných zemích OECD). To je možno zohlednit při tvorbě školního vzdělávacího programu a realizovat v učebním plánu tak, že </w:t>
      </w:r>
      <w:r>
        <w:rPr>
          <w:b/>
          <w:kern w:val="2"/>
        </w:rPr>
        <w:t>časová dotace pro výuku vyučovacího předmětu Český jazyk a literatura bude posílena z volné disponibilní časové</w:t>
      </w:r>
      <w:r>
        <w:rPr>
          <w:kern w:val="2"/>
        </w:rPr>
        <w:t xml:space="preserve"> </w:t>
      </w:r>
      <w:r>
        <w:rPr>
          <w:b/>
          <w:kern w:val="2"/>
        </w:rPr>
        <w:t>dotace.</w:t>
      </w:r>
    </w:p>
    <w:sectPr>
      <w:headerReference w:type="default" r:id="rId2"/>
      <w:type w:val="nextPage"/>
      <w:pgSz w:w="11906" w:h="16838"/>
      <w:pgMar w:left="1134" w:right="1134" w:gutter="0" w:header="709" w:top="766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88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88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88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jc w:val="left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paragraphstyle">
    <w:name w:val="[No paragraph style]"/>
    <w:qFormat/>
    <w:pPr>
      <w:widowControl w:val="false"/>
      <w:bidi w:val="0"/>
      <w:spacing w:lineRule="auto" w:line="288"/>
      <w:jc w:val="left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eastAsia="cs-CZ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83</Characters>
  <CharactersWithSpaces>2127</CharactersWithSpaces>
  <Company>DTP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8:00Z</dcterms:created>
  <dc:creator>DTP2</dc:creator>
  <dc:description/>
  <dc:language>en-US</dc:language>
  <cp:lastModifiedBy/>
  <dcterms:modified xsi:type="dcterms:W3CDTF">2006-11-10T10:17:00Z</dcterms:modified>
  <cp:revision>10</cp:revision>
  <dc:subject/>
  <dc:title>ROZVOJ ČTENÁŘSKÉ GRAMOTNOSTI A POČTY HOD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vatalova</vt:lpwstr>
  </property>
</Properties>
</file>