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2"/>
          <w:sz w:val="32"/>
          <w:szCs w:val="32"/>
        </w:rPr>
      </w:pPr>
      <w:r>
        <w:rPr>
          <w:caps/>
          <w:spacing w:val="42"/>
          <w:sz w:val="32"/>
          <w:szCs w:val="32"/>
        </w:rPr>
        <w:t>Orientační tematický plán</w:t>
      </w:r>
    </w:p>
    <w:p>
      <w:pPr>
        <w:pStyle w:val="Normal"/>
        <w:jc w:val="center"/>
        <w:rPr>
          <w:caps/>
        </w:rPr>
      </w:pPr>
      <w:r>
        <w:rPr/>
        <w:t>pro LITERÁRNÍ</w:t>
      </w:r>
      <w:r>
        <w:rPr>
          <w:caps/>
        </w:rPr>
        <w:t xml:space="preserve"> výchovu</w:t>
      </w:r>
    </w:p>
    <w:p>
      <w:pPr>
        <w:pStyle w:val="Normal"/>
        <w:jc w:val="center"/>
        <w:rPr/>
      </w:pPr>
      <w:r>
        <w:rPr/>
        <w:t>v 6. ročníku ZŠ a v příslušných ročnících víceletých gymnázií</w:t>
      </w:r>
    </w:p>
    <w:p>
      <w:pPr>
        <w:pStyle w:val="Normal"/>
        <w:jc w:val="center"/>
        <w:rPr/>
      </w:pPr>
      <w:r>
        <w:rPr/>
        <w:t>při použití učebnic A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>Čít. = Čítanka pro 6. ročník ZŠ a příslušné ročníky víceletých gymnázií</w:t>
      </w:r>
    </w:p>
    <w:p>
      <w:pPr>
        <w:pStyle w:val="Normal"/>
        <w:rPr/>
      </w:pPr>
      <w:r>
        <w:rPr/>
        <w:t>LV = Literární výchova pro 6. ročník ZŠ a příslušné ročníky víceletých gymnázi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1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Ř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V str. 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. Aškenazy: Křik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iteratura a skutečnost; rozdíl mezi poezií a próz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člověk v současném multikulturním světě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6 LV str. 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Vladislav: O krásné Janičce a rytíři Tamlinovi</w:t>
            </w:r>
          </w:p>
          <w:p>
            <w:pPr>
              <w:pStyle w:val="Normal"/>
              <w:rPr/>
            </w:pPr>
            <w:r>
              <w:rPr/>
              <w:t>pohádka a její znaky; rytmizovaná próza; dial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pro lásku je člověk schopen hrdinského (neobvyklého) činu</w:t>
            </w:r>
            <w:r>
              <w:rPr/>
              <w:t xml:space="preserve">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9 LV str. 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Na mne-li myslíš</w:t>
            </w:r>
            <w:r>
              <w:rPr/>
              <w:t xml:space="preserve"> </w:t>
            </w:r>
            <w:r>
              <w:rPr>
                <w:b/>
              </w:rPr>
              <w:t>(Zpěvy staré Číny)</w:t>
            </w:r>
          </w:p>
          <w:p>
            <w:pPr>
              <w:pStyle w:val="Normal"/>
              <w:rPr/>
            </w:pPr>
            <w:r>
              <w:rPr/>
              <w:t xml:space="preserve">obrazné vyjádření; ilustrátor J. Trn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názory na přátelství a lásku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10 LV str.  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Hiršal, J. Kolář: Kocourkov</w:t>
            </w:r>
          </w:p>
          <w:p>
            <w:pPr>
              <w:pStyle w:val="Normal"/>
              <w:rPr/>
            </w:pPr>
            <w:r>
              <w:rPr/>
              <w:t>satira, přirovnání; sestavení osnovy, vyprávění jednotlivých částí textu (dramatiza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význam a příklad literatury pro odpočinek a zábavu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14 LV str. 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. Frynta: Kráv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ajka; personif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nonsensová poezie pro rados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ŘÍJEN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15 LV str. 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. L. Stevenson: Mořský vlk</w:t>
            </w:r>
          </w:p>
          <w:p>
            <w:pPr>
              <w:pStyle w:val="Normal"/>
              <w:rPr/>
            </w:pPr>
            <w:r>
              <w:rPr/>
              <w:t>dobrodružný romá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úvaha nad tím, co může děsit současného člověk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19 LV str. 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. Morgenstern: Kamenný vů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onsensová poez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poezie pro radost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20 LV str. 1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. Kožík: Malířský výlet</w:t>
            </w:r>
          </w:p>
          <w:p>
            <w:pPr>
              <w:pStyle w:val="Normal"/>
              <w:rPr/>
            </w:pPr>
            <w:r>
              <w:rPr/>
              <w:t>malíř Josef Mánes; alegor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rodina v 19. stol. a nyní; postavení ženy dříve a dn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25 LV str. 1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Hálek: Večerní písně</w:t>
            </w:r>
          </w:p>
          <w:p>
            <w:pPr>
              <w:pStyle w:val="Normal"/>
              <w:rPr/>
            </w:pPr>
            <w:r>
              <w:rPr/>
              <w:t xml:space="preserve">přírodní lyrika, příklady personifikace, přirovná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formulovat dojem z básně (láska, jaro, pocit svobody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26 LV str. 1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. Frynta: Příhody Hodži Nasredin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nekdota; ilustrátor A. Born – souvislost ilustrace a textu na srovnání dvou Bornových ilustrací), linory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interpretace smyslu díla; tvorba vlastního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28 LV str. 1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námý autor: Švarný tambor</w:t>
            </w:r>
          </w:p>
          <w:p>
            <w:pPr>
              <w:pStyle w:val="Normal"/>
              <w:rPr/>
            </w:pPr>
            <w:r>
              <w:rPr/>
              <w:t>epická píseň; sloka (strofa); dramatizace; různé ztvárnění námětu: vyprávění v próze; ilustrátor A. Zábransk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bohatství a lidské vztahy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36 LV str. 1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Skácel: Josef Čapek kreslí pro děti</w:t>
            </w:r>
          </w:p>
          <w:p>
            <w:pPr>
              <w:pStyle w:val="Normal"/>
              <w:rPr/>
            </w:pPr>
            <w:r>
              <w:rPr/>
              <w:t>alegorie, metafora, personif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formulovat dojem z básně; co lze v současné době vykonat s „čistým srdcem“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t. str. 30 LV str. 1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 Středa: Srdce plné obrazu</w:t>
            </w:r>
          </w:p>
          <w:p>
            <w:pPr>
              <w:pStyle w:val="Normal"/>
              <w:rPr/>
            </w:pPr>
            <w:r>
              <w:rPr/>
              <w:t>tvorba malíře J. Čapka; volná reprodukce tex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cyan"/>
              </w:rPr>
              <w:t>Čapkovo umělecké vyznání ve Skácelově básni a v jeho vlastních slovech – „Nejdřív je třeba mít obrazu plné srdce…“; obava z fašismu – cykly Oheň, Touh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TOPAD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31 LV str. 1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. Borská: příběh staršího brat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e života J. Čapka; orientace v textu, vyhledávání informací; volná reprodukce částí tex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osobní názor na význam studia; cestování jako zdroj dalšího vzdělávání; zrůdnost fašismu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37 LV str. 1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Čapek: Dvě děti</w:t>
            </w:r>
          </w:p>
          <w:p>
            <w:pPr>
              <w:pStyle w:val="Normal"/>
              <w:rPr/>
            </w:pPr>
            <w:r>
              <w:rPr/>
              <w:t>olej, olejomalb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formulace dojmu z uměleckého dí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38 LV str. 1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. Twain: Zmatek pokračuj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merický spisovatel M. Twain; prostředí děje románu; příklady personifik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lidská touha a role talentu (slovy kormidelníka: „mít něco pod nos“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42 LV str. 1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. W. Longfellow: Hiawathovo dětstv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ndiánská tématika v americké literatuře; básnický přívlastek; vlastní výtvarný doprovod k textu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Hiawatha –  idealistický učitel míru; vztah indiáni a přistěhovalí běloši; vlastní poznatky o tragické zkušenosti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44 LV str. 1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 Frynta: Jak se stala Berta královnou</w:t>
            </w:r>
          </w:p>
          <w:p>
            <w:pPr>
              <w:pStyle w:val="Normal"/>
              <w:rPr/>
            </w:pPr>
            <w:r>
              <w:rPr/>
              <w:t>rozdíl mezi pohádkou a pověst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pevný vztah mezi matkou a dítětem</w:t>
            </w:r>
            <w:r>
              <w:rPr/>
              <w:t xml:space="preserve">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48 LV str. 1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Neruda: matičce</w:t>
            </w:r>
          </w:p>
          <w:p>
            <w:pPr>
              <w:pStyle w:val="Normal"/>
              <w:rPr/>
            </w:pPr>
            <w:r>
              <w:rPr/>
              <w:t>básnické prostředky: alegorie, personifik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rodinné vztahy v literárním ztvárnění a v současném světě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PROSINEC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49 LV str. 1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vní dobrodružství se sedlákem, jenž bil pastuchu </w:t>
            </w:r>
            <w:r>
              <w:rPr>
                <w:bCs/>
              </w:rPr>
              <w:t>(podle Cervantesa vypravuje J. John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ptace literárního dí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symbolika: je to takový don quijote, boj s větrnými mlýn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2 Čít. str. 53 LV str. 2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R. Kramerius: Pes a zloděj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. de La Fontaine: O slepici, která snášela zlatá vajíčka</w:t>
            </w:r>
          </w:p>
          <w:p>
            <w:pPr>
              <w:pStyle w:val="Normal"/>
              <w:rPr/>
            </w:pPr>
            <w:r>
              <w:rPr/>
              <w:t>bajka; ryti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poučení z bajek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4 LV str. 2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 Středa: Láska k hudbě a přírodě</w:t>
            </w:r>
          </w:p>
          <w:p>
            <w:pPr>
              <w:pStyle w:val="Normal"/>
              <w:rPr/>
            </w:pPr>
            <w:r>
              <w:rPr/>
              <w:t>hudební skladatel L. Janáček; záznam a reprodukce hlavních myšlen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cesta ke slávě kdysi a nyní (Vyvolení, Superstar apod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5 LV str. 2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 Středa: Příhody lišky Bystroušky</w:t>
            </w:r>
          </w:p>
          <w:p>
            <w:pPr>
              <w:pStyle w:val="Normal"/>
              <w:rPr/>
            </w:pPr>
            <w:r>
              <w:rPr/>
              <w:t>operní libreto x vyprávění v próze; personifik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formulovat dojem z uměleckého díla; smrt jako součást živo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7 LV str. 2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Skácel: 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lostná lyrika; přirovn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formulovat dojem z uměleckého díla, srovnat dojem z básně a dojem z obrázku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58 LV str. 2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. Mertlík: Orfeus a Euridiké</w:t>
            </w:r>
          </w:p>
          <w:p>
            <w:pPr>
              <w:pStyle w:val="Normal"/>
              <w:rPr/>
            </w:pPr>
            <w:r>
              <w:rPr/>
              <w:t>řecké báje; personifik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síla lásky; úvaha, zda lze silou lásky vždy napravit zlo, např. změnit alkoholika či narkoman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60 LV str. 2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námý autor: O rytíři Tamlinovi</w:t>
            </w:r>
          </w:p>
          <w:p>
            <w:pPr>
              <w:pStyle w:val="Normal"/>
              <w:rPr/>
            </w:pPr>
            <w:r>
              <w:rPr/>
              <w:t>veršovaná pohádka, píseň; rozdílné zpracování jednoho námě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názory na lásku a přátelství v současném světě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EN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65 LV str. 2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 T. Seton: Boj s démonem hlubin</w:t>
            </w:r>
          </w:p>
          <w:p>
            <w:pPr>
              <w:pStyle w:val="Normal"/>
              <w:rPr/>
            </w:pPr>
            <w:r>
              <w:rPr/>
              <w:t>dobrodružný román; obraz života v přírodě; ilustrátor M. Trou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opravdový hrdina netvrdí, že nemá strach, ale vlastní vůlí se ho pokouší překona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69 LV str. 2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Vodňanský: Grizzly</w:t>
            </w:r>
          </w:p>
          <w:p>
            <w:pPr>
              <w:pStyle w:val="Normal"/>
              <w:rPr/>
            </w:pPr>
            <w:r>
              <w:rPr/>
              <w:t>příklad nonsensové poez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rozvíjení tvůrčího myšlení, fantazie; tvorba vlastního literárního textu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str. 7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ít. str. 71</w:t>
            </w:r>
          </w:p>
          <w:p>
            <w:pPr>
              <w:pStyle w:val="Normal"/>
              <w:rPr/>
            </w:pPr>
            <w:r>
              <w:rPr/>
              <w:t>LV str. 2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J. Trnka: Děvčátko;</w:t>
            </w:r>
            <w:r>
              <w:rPr>
                <w:bCs/>
              </w:rPr>
              <w:t xml:space="preserve"> působení obrazu na diváka; rozvíjení fantazie; vlastní tvorba – k obrázku vymyslet příběh</w:t>
            </w:r>
          </w:p>
          <w:p>
            <w:pPr>
              <w:pStyle w:val="Normal"/>
              <w:rPr/>
            </w:pPr>
            <w:r>
              <w:rPr/>
              <w:t>působení obrazu na diváka; rozvíjení fantaz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 de Amicis: Hluchoněmá</w:t>
            </w:r>
          </w:p>
          <w:p>
            <w:pPr>
              <w:pStyle w:val="Normal"/>
              <w:rPr/>
            </w:pPr>
            <w:r>
              <w:rPr/>
              <w:t>dialog, interpunkce přímé řeči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postižení lidé mezi námi; nestojí o lítost, soucit, ale o pomoc, přátelství; vztah rodičů k postiženému dítět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77 LV str. 2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Kainar: Čarovné zrcadlo</w:t>
            </w:r>
          </w:p>
          <w:p>
            <w:pPr>
              <w:pStyle w:val="Normal"/>
              <w:rPr/>
            </w:pPr>
            <w:r>
              <w:rPr/>
              <w:t>reflexivní lyrika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uvědomit si vlastní chyby je užitečné, ale není to snadné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78 LV str. 2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. Poláček: Bylo nás pě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. Poláček – osud a Kniha Bylo nás pět; jazyk uměleckého díla – jazyková komika; ilustrátor K. Lhoták; porovnání různých ztvárnění (kniha – rozhlasový umělecký přednes – TV seriál)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současná klukovská uličnictví hraníčící s nebezpečím; názor na tělesné trest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83 LV str. 2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. Reeves: Kdyby prase mělo křídl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eznámení s anglickým spisovatelem J. Reevesem; znaky nonsensové poezie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rozvíjení fantazie, vlastní tvorb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t. str. 8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ít. str. 85</w:t>
            </w:r>
          </w:p>
          <w:p>
            <w:pPr>
              <w:pStyle w:val="Normal"/>
              <w:rPr/>
            </w:pPr>
            <w:r>
              <w:rPr/>
              <w:t>LV str. 2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. Čapek: Námořník;</w:t>
            </w:r>
            <w:r>
              <w:rPr/>
              <w:t xml:space="preserve"> olej, olejomalba; dojem z výtvarného díla – jeho popi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. Leacock: Kouzelníkova pomst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eznámení se slavným kanadským spisovatelem; povídka; ironie</w:t>
            </w:r>
          </w:p>
          <w:p>
            <w:pPr>
              <w:pStyle w:val="Normal"/>
              <w:rPr>
                <w:bCs/>
              </w:rPr>
            </w:pPr>
            <w:r>
              <w:rPr>
                <w:highlight w:val="cyan"/>
              </w:rPr>
              <w:t>interpretace díl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87 LV str. 2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. Šrámek: Pleskoty</w:t>
            </w:r>
          </w:p>
          <w:p>
            <w:pPr>
              <w:pStyle w:val="Normal"/>
              <w:rPr/>
            </w:pPr>
            <w:r>
              <w:rPr/>
              <w:t>umělecký popis místa; básnické prostředky; rozvíjení fantaz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subjektivní dojem z básně vztah k místu, kraji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1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NOR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88 LV str. 2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 Středa: Stůl místo klavíru</w:t>
            </w:r>
          </w:p>
          <w:p>
            <w:pPr>
              <w:pStyle w:val="Normal"/>
              <w:rPr/>
            </w:pPr>
            <w:r>
              <w:rPr/>
              <w:t>hudební skladatel P. I. Čajkovskij; záznam a reprodukce hlavních myšlen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highlight w:val="cyan"/>
              </w:rPr>
              <w:t>práce s populárně-naučným texte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89 LV str. 2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ouskáček (vypravuje L. Středa)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breto baletu; znaky pohádky v dí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vlastní kulturní zážitky z návštěv divade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92 LV str. 3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Šrámek: Oslátko</w:t>
            </w:r>
          </w:p>
          <w:p>
            <w:pPr>
              <w:pStyle w:val="Normal"/>
              <w:rPr/>
            </w:pPr>
            <w:r>
              <w:rPr>
                <w:bCs/>
              </w:rPr>
              <w:t>básnický obraz a přívlast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vést k hlubšímu pochopení slovesného + výtvarného díl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93 LV str. 3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Werich: Moře, strýčku, proč je slané?</w:t>
            </w:r>
            <w:r>
              <w:rPr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í autorská pohádka; jazyková komika; autorská řeč; srovnání různých ilustrací J. Trn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závist v pohádkách a v současném svět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Čít. str. 98</w:t>
            </w:r>
            <w:r>
              <w:rPr>
                <w:b/>
              </w:rPr>
              <w:t xml:space="preserve"> </w:t>
            </w:r>
            <w:r>
              <w:rPr/>
              <w:t>L</w:t>
            </w:r>
            <w:r>
              <w:rPr>
                <w:bCs/>
              </w:rPr>
              <w:t>V str. 3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Voskovec, J. Werich: Ezop a brabenec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ůznorodost tvorby J. Wericha; písňový tex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nepříjemnostem lze čelit s úsměvem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99 LV str. 3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Jirásek: Lucer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ma a jeho členění, scénář, hlavní zápletka, postavy hlavní a vedlejš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dojmy z četby - dramatizac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106 LV str. 3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H. Borovský: Má hvěz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 života K. H. Borovského; lyricko-epická báse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cyan"/>
              </w:rPr>
              <w:t>víra a vztahy v dětství a dospívání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ŘEZEN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07 LV str. 3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. Čapek: Domov</w:t>
            </w:r>
            <w:r>
              <w:rPr>
                <w:bCs/>
              </w:rPr>
              <w:t xml:space="preserve"> (dětství T. G. Masaryk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žánr memoárové literatury; snaha v přijatelné a čtivé formě přiblížit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. G. Masar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nutnost vzdělání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08 LV str. 3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e vojna, bude (lidová z Čáslavska, Hradecka aj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dová balada; tragédie; rysy lidové tvorby: opakování veršů, otázka a odpověď, ustálená slovní spoj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názory na sebevraždu jako prostředek k řešení problémů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10 LV str. 3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 Frynta: Bratr Paleček a lupič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istorický příbě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interpretace literárního díl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11</w:t>
            </w:r>
            <w:r>
              <w:rPr>
                <w:bCs/>
              </w:rPr>
              <w:t xml:space="preserve"> LV str. 3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. Frynta: Enšpígl napálil šenkýřku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rovnání postav Palečka a Enšpíg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šibalství“ v běžném svět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</w:t>
            </w:r>
            <w:r>
              <w:rPr>
                <w:bCs/>
              </w:rPr>
              <w:t>ít. str. 112 LV str. 3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de La Fontaine: Vlk a jeh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šovaná bajka; symb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aktuální zkušenosti, pravda silnějších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14 LV str. 3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V. Cibula: Čarovný nápoj Tristana a Izol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gédie; osnova příběhu; „putování“ pohádkových námětů Evropo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láska a smrt v literárních dílech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18 LV str. 3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. Hugo: Tenoučký pramen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alog v básni; personifikace, ustálené rč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highlight w:val="cyan"/>
              </w:rPr>
              <w:t>tvořivé činnosti – převyprávění obsahu básn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417"/>
        <w:gridCol w:w="6947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19</w:t>
            </w:r>
            <w:r>
              <w:rPr>
                <w:bCs/>
              </w:rPr>
              <w:t xml:space="preserve"> LV str. 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. Středa: Krása jako životní cíl;</w:t>
            </w:r>
            <w:r>
              <w:rPr/>
              <w:t xml:space="preserve">  </w:t>
            </w:r>
            <w:r>
              <w:rPr>
                <w:b/>
              </w:rPr>
              <w:t>J. Zrzavý: Nepolepšitelný stude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 života malíře J. Zrzavého; volná reprodukce hlavních myšlenek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výtvarní umělci jejich dílo; práce s populárně-naučným textem; školní výsledky a dosažení životních dílů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23 LV str. 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Seifert: Píseň o krásném lé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ýmy, slovní záso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nevšední zážitky všedních dnů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. str. 124</w:t>
            </w:r>
            <w:r>
              <w:rPr>
                <w:bCs/>
              </w:rPr>
              <w:t xml:space="preserve"> LV str. 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K. Čapek: Od města k městu,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Člověk a v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stopis; metafora; jazyk Čapkových dě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význam cestování pro člověka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26 LV str. 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Nezval: Návrat dom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yricko-epická báse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osobní zkušenost – schopnost přizpůsobit se životu v jiném prostředí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27 LV str. 4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indgrenová: Bratři Lví srd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ch-for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rozdíl mezi statečností a hazardem; překonávání strachu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30 LV str. 4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. Skácel: Modlitba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ásnický obraz; neobvyklý způsob rýmování verš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prosba, přání, žebříček hodnot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31 LV str. 4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Pavel: Jak jsme s tatínkem servírovali úhořů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znamný český povídkář O. Pavel; moderní povíd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posoudit chování hlavního hrdiny v nebezpečné situaci, formulovat vlastní názor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34 LV str. 4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. Suchý: Píseň o rose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nost J. Suchého, jeho poetické písňové tex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pokus o vlastní tvorbu písňového textu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35 LV str. 4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. Mertlík: Damoklův meč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věst (x pohádka, báje, mýtu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dlouhodobý strach a stres v životě současného člověka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37 LV str. 4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Zrzavý: Ráj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rovnání děl J. Zrzavého Biblická krajina a Ráj, pozorovat 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mulovat, v čem se shoduj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rozvíjení fantazie – vlastní tvorba (krátký příběh zasazený do vyobrazeného prostředí)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38 LV str. 4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L. Čelakovský: Toman a lesní panna</w:t>
            </w:r>
          </w:p>
          <w:p>
            <w:pPr>
              <w:pStyle w:val="Normal"/>
              <w:rPr/>
            </w:pPr>
            <w:r>
              <w:rPr>
                <w:bCs/>
              </w:rPr>
              <w:t>umělá balada; zvukomalebnost, synekdocha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vlastní tvorba – přenesení příběhu do současnosti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41 LV str.4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. Středa: Za básně do vyhnanství</w:t>
            </w:r>
            <w:r>
              <w:rPr>
                <w:bCs/>
              </w:rPr>
              <w:t xml:space="preserve">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 života K. H. Borovského; volná reprodukce hlavních myšle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projevy občanské statečnosti v životě K. H. Borovského; formulace vlastních názorů na ni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Čít. str. 14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43 LV str. 4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. Bouda: Karel Havlíček Borovský v Brixenu;</w:t>
            </w:r>
            <w:r>
              <w:rPr>
                <w:bCs/>
              </w:rPr>
              <w:t xml:space="preserve"> dřevoryt; formulace dojmu z obrazu; souvislost výrazu tváře a verš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H. Borovský: Tyrolské elegie; Epigra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užití satiry, ironie; epigram a jeho aktuál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satira, humor – smutek z rozloučení s rodinou; formulovat vlastní názor na uvedené epigramy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47 LV str. 4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. Sedláček: Chlapec na kon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orovaná kresba; srovnání zobrazení koní různými au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dojmy z pozorování uměleckých děl; vlastní tvorba – text k ilustraci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48 LV str. 4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arshall: Už zase skáču přes kaluž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právění příběhu podle obrázků; porovnání různého ztvárnění téhož námětu (kniha – fil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tělesné postižení a silná vůle, přístup rodiny a okolí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53 LV str. 5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J. Prévert: Vojákovo voln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ledávání znaků nonsensové poezie; společné rysy Troupových ilustr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humor a nadsázka jako zdroj potěšení z poezie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</w:t>
            </w:r>
            <w:r>
              <w:rPr>
                <w:bCs/>
              </w:rPr>
              <w:t>ít. str. 154 LV str. 5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Olbracht: David a Goliá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znamování s bibl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znalost příběhů z bible patří k obecné vzdělanosti člověka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56 LV str. 5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vid a Goliáš (neznámý německý autor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ejstarší ilustrace v čítance; autor – anony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vlastní tvorba – text k ilustraci (popis krajiny vyobrazení děje)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58 LV str. 5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Voskovec, J. Werich: David a Goliáš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obozené divadlo, V+W; srovnání různých zpracování téhož námě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podobný příběh – různé zpracování; formulace vlastního názoru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59 LV str. 5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Čapek: Děvče v růžových šat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is portrétu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formulace vlastního názoru na působení obrazu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60 LV str. 5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. Bezděková: Říkali mi Len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produkce částí tex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válka – fašismus – současné projevy neofašismu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65 LV str. 5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. Okudžava: Balada o papírovém vojáčkov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egorie o velké, ale marné sna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dojem z básně; aplikovat na současno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66 LV str. 5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Janeček: Odkvetlá pampeliš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ukopis malíře – srovnání děl Odkvetlá pampeliška a Trávy (str. 17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formulace dojmu z výtvarného díla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67 LV str. 5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Šrámek: Stříbrný vít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yrická próza a její znaky; básnické obrazy, přirovnání, personifikace, básnický přívlast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silný citový prožitek dospívajících chlapců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72 LV str. 5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. Šrámek: Kdybych byl pastevcem koní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ásník F. Šrám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pochopit vyjádření smutku prostřednictvím reflexivní lyriky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74 LV str. 5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 Bořkovcová: Na školním výletě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lavní a vedlejší postavy v dí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problém šikany; člověk je v mimořádné situaci schopen mimořádného výkonu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78 LV str. 5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. Žáček: Ufo, ufo, ufon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yhledávání znaků nonsensové poez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i veselá báseň může obsahovat vážné varování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417"/>
        <w:gridCol w:w="6947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79 LV str. 5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. Rudolf: Anekdoty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nekdota; spisovatel S. Rudol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bavit se v mezích slušnosti – formulace vlastního názoru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. str. 180 LV str. 5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. L. Čelakovský: Dárek z lásk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obnost básně a lidové pís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highlight w:val="cyan"/>
              </w:rPr>
              <w:t>osobní stupnice hodno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18:00Z</dcterms:created>
  <dc:creator>Marie Novotná</dc:creator>
  <dc:description/>
  <dc:language>en-US</dc:language>
  <cp:lastModifiedBy>Chvatalova</cp:lastModifiedBy>
  <dcterms:modified xsi:type="dcterms:W3CDTF">2006-11-07T09:07:00Z</dcterms:modified>
  <cp:revision>7</cp:revision>
  <dc:subject/>
  <dc:title>Orientační tematický plán literární výchova – 6</dc:title>
</cp:coreProperties>
</file>