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2"/>
          <w:sz w:val="32"/>
          <w:szCs w:val="32"/>
        </w:rPr>
      </w:pPr>
      <w:r>
        <w:rPr>
          <w:caps/>
          <w:spacing w:val="42"/>
          <w:sz w:val="32"/>
          <w:szCs w:val="32"/>
        </w:rPr>
        <w:t>Orientační tematický plán</w:t>
      </w:r>
    </w:p>
    <w:p>
      <w:pPr>
        <w:pStyle w:val="Normal"/>
        <w:jc w:val="center"/>
        <w:rPr>
          <w:caps/>
        </w:rPr>
      </w:pPr>
      <w:r>
        <w:rPr/>
        <w:t>pro LITERÁRNÍ</w:t>
      </w:r>
      <w:r>
        <w:rPr>
          <w:caps/>
        </w:rPr>
        <w:t xml:space="preserve"> výchovu</w:t>
      </w:r>
    </w:p>
    <w:p>
      <w:pPr>
        <w:pStyle w:val="Normal"/>
        <w:jc w:val="center"/>
        <w:rPr/>
      </w:pPr>
      <w:r>
        <w:rPr/>
        <w:t>v 8. ročníku ZŠ a v příslušných ročnících víceletých gymnázií</w:t>
      </w:r>
    </w:p>
    <w:p>
      <w:pPr>
        <w:pStyle w:val="Normal"/>
        <w:jc w:val="center"/>
        <w:rPr/>
      </w:pPr>
      <w:r>
        <w:rPr/>
        <w:t>při použití učebnic ALT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>Čít. = Čítanka pro 8. ročník ZŠ a příslušné ročníky víceletých gymnázií</w:t>
      </w:r>
    </w:p>
    <w:p>
      <w:pPr>
        <w:pStyle w:val="Normal"/>
        <w:rPr/>
      </w:pPr>
      <w:r>
        <w:rPr/>
        <w:t>LV = Literární výchova pro 8. ročník ZŠ a příslušné ročníky víceletých gymnázií</w:t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6944"/>
      </w:tblGrid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6 –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LV str. 3 – 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. Hulák podle Homéra: Odysseus opouští nymfu Kalypso </w:t>
            </w:r>
          </w:p>
          <w:p>
            <w:pPr>
              <w:pStyle w:val="Normal"/>
              <w:rPr/>
            </w:pPr>
            <w:r>
              <w:rPr/>
              <w:t>Homér: Odysseia</w:t>
            </w:r>
          </w:p>
          <w:p>
            <w:pPr>
              <w:pStyle w:val="Normal"/>
              <w:rPr/>
            </w:pPr>
            <w:r>
              <w:rPr/>
              <w:t>Chetitský mýtus: Appu a jeho dva synové</w:t>
            </w:r>
          </w:p>
          <w:p>
            <w:pPr>
              <w:pStyle w:val="Normal"/>
              <w:rPr/>
            </w:pPr>
            <w:r>
              <w:rPr/>
              <w:t>ústní lidová slovesnost; mýty, báje; řecké hrdinské eposy Ilias a Odysse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ucelená reprodukce přečteného úryvku; věrnost; zlo a dobro; přátelstv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16 –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286" w:hanging="0"/>
              <w:rPr>
                <w:bCs/>
              </w:rPr>
            </w:pPr>
            <w:r>
              <w:rPr/>
              <w:t>LV str. 6 – 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oindický epos: Mahábhárata </w:t>
            </w:r>
          </w:p>
          <w:p>
            <w:pPr>
              <w:pStyle w:val="Normal"/>
              <w:rPr/>
            </w:pPr>
            <w:r>
              <w:rPr/>
              <w:t>Starodávná domská legenda: Bubínek</w:t>
            </w:r>
          </w:p>
          <w:p>
            <w:pPr>
              <w:pStyle w:val="Normal"/>
              <w:rPr/>
            </w:pPr>
            <w:r>
              <w:rPr/>
              <w:t>Li Po: Nefritová flétna</w:t>
            </w:r>
          </w:p>
          <w:p>
            <w:pPr>
              <w:pStyle w:val="Normal"/>
              <w:rPr/>
            </w:pPr>
            <w:r>
              <w:rPr/>
              <w:t>indický hrdinský epos Mahábhárata; domská legenda; stará čínská poezie; společné kořeny mýtů a pohádek (motivy, čísla apod.); sloka, verš, rým; obrazné pojmenování, básnický přívlast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interpretace díla vlastními slovy; oběť pro blízkého nebo potřebného člově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23 – 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LV str. 9, 1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stoteles: O přátelství</w:t>
            </w:r>
          </w:p>
          <w:p>
            <w:pPr>
              <w:pStyle w:val="Normal"/>
              <w:rPr/>
            </w:pPr>
            <w:r>
              <w:rPr/>
              <w:t>Xenofon: O výchově k manželství</w:t>
            </w:r>
          </w:p>
          <w:p>
            <w:pPr>
              <w:pStyle w:val="Normal"/>
              <w:rPr/>
            </w:pPr>
            <w:r>
              <w:rPr/>
              <w:t>Ovidius Naso: Umění milovati</w:t>
            </w:r>
          </w:p>
          <w:p>
            <w:pPr>
              <w:pStyle w:val="Normal"/>
              <w:rPr/>
            </w:pPr>
            <w:r>
              <w:rPr/>
              <w:t>antická kultura – základ evropské vzdělanosti; jazyk a jazykové prostředky veršovaného pou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konfrontace starověkých názorů na pravdu, přátelství a manželství s názory současnými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28 –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LV str. 11 –1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Olbracht: Čtení z Biblí kralické</w:t>
            </w:r>
          </w:p>
          <w:p>
            <w:pPr>
              <w:pStyle w:val="Normal"/>
              <w:rPr/>
            </w:pPr>
            <w:r>
              <w:rPr/>
              <w:t>Z lidové poezie</w:t>
            </w:r>
          </w:p>
          <w:p>
            <w:pPr>
              <w:pStyle w:val="Normal"/>
              <w:rPr/>
            </w:pPr>
            <w:r>
              <w:rPr/>
              <w:t>Andres: Velký příběh Bible</w:t>
            </w:r>
          </w:p>
          <w:p>
            <w:pPr>
              <w:pStyle w:val="Normal"/>
              <w:rPr/>
            </w:pPr>
            <w:r>
              <w:rPr/>
              <w:t>základní informace o bibli; Bible kralick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lidské vlastnosti Ježíšovy: strach před utrpením, statečnost, láska k matce; znalost bible patří k obecné vzdělanost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36 –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LV str. 13 – 1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ub de Voragine: Sedmispáči</w:t>
            </w:r>
          </w:p>
          <w:p>
            <w:pPr>
              <w:pStyle w:val="Normal"/>
              <w:rPr/>
            </w:pPr>
            <w:r>
              <w:rPr/>
              <w:t>Staroněmecký epos: Píseň o Nibelunzích</w:t>
            </w:r>
          </w:p>
          <w:p>
            <w:pPr>
              <w:pStyle w:val="Normal"/>
              <w:rPr/>
            </w:pPr>
            <w:r>
              <w:rPr/>
              <w:t xml:space="preserve">Gájus Valérius Katullus: Z veršů kritických </w:t>
            </w:r>
          </w:p>
          <w:p>
            <w:pPr>
              <w:pStyle w:val="Normal"/>
              <w:rPr/>
            </w:pPr>
            <w:r>
              <w:rPr/>
              <w:t xml:space="preserve">středověká literatura: náboženské náměty (písně, modlitby, legendy, kroniky); noví hrdinové: rytíři, šlechtici, měšťané; rytířské eposy; díla v národních jazycích – první písemné památky na našem území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vlastní tvorba</w:t>
            </w:r>
            <w:r>
              <w:rPr>
                <w:b/>
                <w:highlight w:val="cyan"/>
              </w:rPr>
              <w:t xml:space="preserve"> – </w:t>
            </w:r>
            <w:r>
              <w:rPr>
                <w:highlight w:val="cyan"/>
              </w:rPr>
              <w:t>převyprávění historického eposu do současnosti; kritika za každou cenu; současnost – průnik do soukrom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46 – 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/>
            </w:pPr>
            <w:r>
              <w:rPr/>
              <w:t>str. 17 – 2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nika tak řečeného Dalimila</w:t>
            </w:r>
          </w:p>
          <w:p>
            <w:pPr>
              <w:pStyle w:val="Normal"/>
              <w:rPr/>
            </w:pPr>
            <w:r>
              <w:rPr/>
              <w:t>Vlastní životopis Karla IV.</w:t>
            </w:r>
          </w:p>
          <w:p>
            <w:pPr>
              <w:pStyle w:val="Normal"/>
              <w:rPr/>
            </w:pPr>
            <w:r>
              <w:rPr/>
              <w:t>Z české středověké lyriky</w:t>
            </w:r>
          </w:p>
          <w:p>
            <w:pPr>
              <w:pStyle w:val="Normal"/>
              <w:rPr/>
            </w:pPr>
            <w:r>
              <w:rPr/>
              <w:t>středověká literatura v našich zemích: Dalimilova kronika, Vita Caroli, světská lyrika, žákovská poez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eseda nad Dalimilovou skromností v hodnocení svého díla a nad naučeními mladým z vlastního životopis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53 – 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/>
            </w:pPr>
            <w:r>
              <w:rPr/>
              <w:t>str. 21 – 2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ížky o svatokupectví</w:t>
            </w:r>
          </w:p>
          <w:p>
            <w:pPr>
              <w:pStyle w:val="Normal"/>
              <w:rPr/>
            </w:pPr>
            <w:r>
              <w:rPr/>
              <w:t>Miloš Václav Kratochvíl: Husova smrt 6. 7. 1415</w:t>
            </w:r>
          </w:p>
          <w:p>
            <w:pPr>
              <w:pStyle w:val="Normal"/>
              <w:rPr/>
            </w:pPr>
            <w:r>
              <w:rPr/>
              <w:t>Matěj Václav Šteyer: Příklad z kázání na neděli třináctou po sv. Duchu</w:t>
            </w:r>
          </w:p>
          <w:p>
            <w:pPr>
              <w:pStyle w:val="Normal"/>
              <w:rPr/>
            </w:pPr>
            <w:r>
              <w:rPr/>
              <w:t>Vláda peněz</w:t>
            </w:r>
          </w:p>
          <w:p>
            <w:pPr>
              <w:pStyle w:val="Normal"/>
              <w:rPr/>
            </w:pPr>
            <w:r>
              <w:rPr/>
              <w:t>Ze starých letopisů českých</w:t>
            </w:r>
          </w:p>
          <w:p>
            <w:pPr>
              <w:pStyle w:val="Normal"/>
              <w:rPr/>
            </w:pPr>
            <w:r>
              <w:rPr/>
              <w:t>Bože, přej mé dívce</w:t>
            </w:r>
          </w:p>
          <w:p>
            <w:pPr>
              <w:pStyle w:val="Normal"/>
              <w:rPr/>
            </w:pPr>
            <w:r>
              <w:rPr/>
              <w:t>Dvě růže</w:t>
            </w:r>
          </w:p>
          <w:p>
            <w:pPr>
              <w:pStyle w:val="Normal"/>
              <w:rPr/>
            </w:pPr>
            <w:r>
              <w:rPr/>
              <w:t>humor a kritika formou satiry v žákovské poezii; reformátor mistr Jan Hus; literární druhy a žánry; vývojové obdob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formulovat názor na Husův postoj na kostnickém koncilu; rodiče a děti – péče v různém údobí života; úloha peněz, jejich místo v životě člověka</w:t>
            </w:r>
            <w:r>
              <w:rPr/>
              <w:t xml:space="preserve">  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59 – 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25 – 2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esco Petrarca: Potomkům </w:t>
            </w:r>
          </w:p>
          <w:p>
            <w:pPr>
              <w:pStyle w:val="Normal"/>
              <w:rPr/>
            </w:pPr>
            <w:r>
              <w:rPr/>
              <w:t>Z Petrarkových zápisků</w:t>
            </w:r>
          </w:p>
          <w:p>
            <w:pPr>
              <w:pStyle w:val="Normal"/>
              <w:rPr/>
            </w:pPr>
            <w:r>
              <w:rPr/>
              <w:t>Francesco Petrarca: Na život a smrt paní Laury</w:t>
            </w:r>
          </w:p>
          <w:p>
            <w:pPr>
              <w:pStyle w:val="Normal"/>
              <w:rPr/>
            </w:pPr>
            <w:r>
              <w:rPr/>
              <w:t>Giovanni Boccaccio: Chorá Lisa</w:t>
            </w:r>
          </w:p>
          <w:p>
            <w:pPr>
              <w:pStyle w:val="Normal"/>
              <w:rPr/>
            </w:pPr>
            <w:r>
              <w:rPr/>
              <w:t>Michelangelo Buonarroti: I kdybys byla kámen nebo skála</w:t>
            </w:r>
          </w:p>
          <w:p>
            <w:pPr>
              <w:pStyle w:val="Normal"/>
              <w:rPr/>
            </w:pPr>
            <w:r>
              <w:rPr/>
              <w:t xml:space="preserve">Dante Alighieri: Nový život </w:t>
            </w:r>
          </w:p>
          <w:p>
            <w:pPr>
              <w:pStyle w:val="Normal"/>
              <w:rPr/>
            </w:pPr>
            <w:r>
              <w:rPr/>
              <w:t>renesance, její znaky, odlišnost od středověku; evropští renesanční autoři (Petrarca, Boccaccio, Michelangelo Buonarroti, Dante Alighieri); novela, sonet; humanismus;druhy rýmů, pointa básně, personif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vztahy mezi chlapci a dívkami – rytířskost, vzájemná úcta</w:t>
            </w:r>
            <w:r>
              <w:rPr/>
              <w:tab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69 – 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29 – 3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Amos Komenský: O sobě</w:t>
            </w:r>
          </w:p>
          <w:p>
            <w:pPr>
              <w:pStyle w:val="Normal"/>
              <w:rPr/>
            </w:pPr>
            <w:r>
              <w:rPr/>
              <w:t>Jan Amos Komenský: O kuchařství</w:t>
            </w:r>
          </w:p>
          <w:p>
            <w:pPr>
              <w:pStyle w:val="Normal"/>
              <w:rPr/>
            </w:pPr>
            <w:r>
              <w:rPr/>
              <w:t>Jan Amos Komenský: Informatorium školy mateřské</w:t>
            </w:r>
          </w:p>
          <w:p>
            <w:pPr>
              <w:pStyle w:val="Normal"/>
              <w:rPr/>
            </w:pPr>
            <w:r>
              <w:rPr/>
              <w:t>Šimon Lomnický z Budče: Pohřební píseň o smrti Petra Voka z Rožmberka</w:t>
            </w:r>
          </w:p>
          <w:p>
            <w:pPr>
              <w:pStyle w:val="Normal"/>
              <w:rPr/>
            </w:pPr>
            <w:r>
              <w:rPr/>
              <w:t xml:space="preserve">William Shakespeare: Sonet 91 </w:t>
            </w:r>
          </w:p>
          <w:p>
            <w:pPr>
              <w:pStyle w:val="Normal"/>
              <w:rPr/>
            </w:pPr>
            <w:r>
              <w:rPr/>
              <w:t>Jan Amos Komenský: život, dílo, význam; W. Shakespeare – básník, sonet; evropské baroko – srovnání s renesanc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>názory Komenského – srovnání se současností; žebříček hodnot v Shakespearově sonetu ; představa velké lásk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75 – 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33 – 3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Ferdinand K</w:t>
            </w:r>
            <w:r>
              <w:rPr>
                <w:rFonts w:cs="Lucida Console" w:ascii="Lucida Console" w:hAnsi="Lucida Console"/>
              </w:rPr>
              <w:t>ö</w:t>
            </w:r>
            <w:r>
              <w:rPr/>
              <w:t>rning: Zpráva o laponské misii</w:t>
            </w:r>
          </w:p>
          <w:p>
            <w:pPr>
              <w:pStyle w:val="Normal"/>
              <w:rPr/>
            </w:pPr>
            <w:r>
              <w:rPr/>
              <w:t>Jan Ignác Libertin: O výchově mládeže</w:t>
            </w:r>
          </w:p>
          <w:p>
            <w:pPr>
              <w:pStyle w:val="Normal"/>
              <w:rPr/>
            </w:pPr>
            <w:r>
              <w:rPr/>
              <w:t xml:space="preserve">Evermond Košetický: Polovičky jablkový </w:t>
            </w:r>
          </w:p>
          <w:p>
            <w:pPr>
              <w:pStyle w:val="Normal"/>
              <w:rPr/>
            </w:pPr>
            <w:r>
              <w:rPr/>
              <w:t>charakteristika barokní doby, česká barokní literatura (17. stol); cestopis; ukázky barokních próz; volná reprodukce;funkce literárního žán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znalost pravidel stolování patří ke kulturnosti člověka i dnes – srovnání zásad baroka s dnešním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69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81 –89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35 – 3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ière: Hraběnka z Nouzova</w:t>
            </w:r>
          </w:p>
          <w:p>
            <w:pPr>
              <w:pStyle w:val="Normal"/>
              <w:rPr/>
            </w:pPr>
            <w:r>
              <w:rPr/>
              <w:t xml:space="preserve">Heinrich Heine: Německo – zimní pohádka </w:t>
            </w:r>
          </w:p>
          <w:p>
            <w:pPr>
              <w:pStyle w:val="Normal"/>
              <w:rPr/>
            </w:pPr>
            <w:r>
              <w:rPr/>
              <w:t>další evropští autoři: autor komedií Moliere, básník H. Heine; komedie, satira; drama, scénář, scénické poznámky; dialog, monolog; (rozbor básně Zimní pohádka – druh poezie, verš, sloka, rytmus, rým, jazykové prostředk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negativní lidské vlastnosti: povýšenost, obhroublost, chlubivost, lakota; nacionalismus v podvědomí lidí tehdy i dnes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INE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90 – 94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38 – 4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her Hallam Meynellová: Mála kronika Anny Magdaleny Bachové</w:t>
            </w:r>
          </w:p>
          <w:p>
            <w:pPr>
              <w:pStyle w:val="Normal"/>
              <w:rPr/>
            </w:pPr>
            <w:r>
              <w:rPr/>
              <w:t>Johann Wolfang Goethe: Chodící zv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. W. Goethe, J. Jungmann (překlady Goetheho básní), rozbor básně Chodící zvon (druh poezie, verš, sloka, rytmus, rým, jazykové prostředky) J. S. Bach a jeho dílo, životopisná litera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pocit viny, špatné svědomí: diskuse na toto téma na základě dojmů z básně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95 – 100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40 – 4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er Scott: Ivanhoe</w:t>
            </w:r>
          </w:p>
          <w:p>
            <w:pPr>
              <w:pStyle w:val="Normal"/>
              <w:rPr/>
            </w:pPr>
            <w:r>
              <w:rPr/>
              <w:t>George Gordon Byron: Chtěl bych být na  své Vysočině</w:t>
            </w:r>
          </w:p>
          <w:p>
            <w:pPr>
              <w:pStyle w:val="Normal"/>
              <w:rPr/>
            </w:pPr>
            <w:r>
              <w:rPr/>
              <w:t>historický román, postavení Židů v dávné minulosti; romantismus a jeho znaky, romantický hrdina – touha po svobodě; angličtí romantikové Sčoty, Byr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zamyšlení nad důvody pronásledování (např.: holocaust, politické procesy, fundamentalismu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01 – 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42 – 4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red Amenda: Appassionata</w:t>
            </w:r>
          </w:p>
          <w:p>
            <w:pPr>
              <w:pStyle w:val="Normal"/>
              <w:rPr/>
            </w:pPr>
            <w:r>
              <w:rPr/>
              <w:t>Friedrich Schiller: Na radost</w:t>
            </w:r>
          </w:p>
          <w:p>
            <w:pPr>
              <w:pStyle w:val="Normal"/>
              <w:rPr/>
            </w:pPr>
            <w:r>
              <w:rPr/>
              <w:t>Friedrich Schiller: Rukavička</w:t>
            </w:r>
          </w:p>
          <w:p>
            <w:pPr>
              <w:pStyle w:val="Normal"/>
              <w:rPr/>
            </w:pPr>
            <w:r>
              <w:rPr/>
              <w:t>životopisný román; německý skladatel L. van Beethoven (sonáty, symfonie), dramatik a lyrik F. Schiller; balada; rozbor básně Rukavička (druh poezie, verš, sloka, rytmus, rým, jazykové prostředk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hymna EU; názory na myšlenku „není nic krásnějšího…než jiným a navzdory všemu dělat radost“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D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06 – 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45 – 4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ín Brousek: Sbohem, a věřte mému blouznění</w:t>
            </w:r>
          </w:p>
          <w:p>
            <w:pPr>
              <w:pStyle w:val="Normal"/>
              <w:rPr/>
            </w:pPr>
            <w:r>
              <w:rPr/>
              <w:t>Alexandr Sergejevič Puškin: Evžen Oněgin</w:t>
            </w:r>
          </w:p>
          <w:p>
            <w:pPr>
              <w:pStyle w:val="Normal"/>
              <w:rPr/>
            </w:pPr>
            <w:r>
              <w:rPr/>
              <w:t>Sándor Petöfi: Láska, láska</w:t>
            </w:r>
          </w:p>
          <w:p>
            <w:pPr>
              <w:pStyle w:val="Normal"/>
              <w:rPr/>
            </w:pPr>
            <w:r>
              <w:rPr/>
              <w:t xml:space="preserve">ruský romantik A. S. Puškin a jeho román ve verších Evžen Oněgin; různé zpracování námětu (román, opera), </w:t>
            </w:r>
          </w:p>
          <w:p>
            <w:pPr>
              <w:pStyle w:val="Normal"/>
              <w:rPr/>
            </w:pPr>
            <w:r>
              <w:rPr/>
              <w:t>maďarský romantický básník S. Petöfi (rozbor básně Láska, láska – druh poezie, verš, sloka, rytmus, rým)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jednostranná náklonnost a vyrovnání se s odmítnutím; formulace vlastního názo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 xml:space="preserve">str. 113 – 119 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47 – 4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 Hugo: Chrám Matky Boží v Paříži</w:t>
            </w:r>
          </w:p>
          <w:p>
            <w:pPr>
              <w:pStyle w:val="Normal"/>
              <w:rPr/>
            </w:pPr>
            <w:r>
              <w:rPr/>
              <w:t xml:space="preserve">Charles Baudelaire: Hymna na Krásu </w:t>
            </w:r>
          </w:p>
          <w:p>
            <w:pPr>
              <w:pStyle w:val="Normal"/>
              <w:rPr/>
            </w:pPr>
            <w:r>
              <w:rPr/>
              <w:t>francouzský romantik V. Hugo a jeho román Chrám Matky Boží v Paříži; Ch. Baudelaire, pokračovatel romanti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diskuse: vztah k postiženým lidem; trest smrti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Časová rezerva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N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20 –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V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str. 50 – 5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l Hynek Mácha: Dopis rodičům a Lori</w:t>
            </w:r>
          </w:p>
          <w:p>
            <w:pPr>
              <w:pStyle w:val="Normal"/>
              <w:rPr/>
            </w:pPr>
            <w:r>
              <w:rPr/>
              <w:t>Karel Hynek Mácha: Máj</w:t>
            </w:r>
          </w:p>
          <w:p>
            <w:pPr>
              <w:pStyle w:val="Normal"/>
              <w:rPr/>
            </w:pPr>
            <w:r>
              <w:rPr/>
              <w:t xml:space="preserve">George Gordon Byron: Manfréd </w:t>
            </w:r>
          </w:p>
          <w:p>
            <w:pPr>
              <w:pStyle w:val="Normal"/>
              <w:rPr/>
            </w:pPr>
            <w:r>
              <w:rPr/>
              <w:t>K. H. Mácha – představitel českého romantismu; anglický romantik G. G. Byron; rozbor úryvků básní Máj a Manfréd (druh poezie, verš, sloka, rytmus, rý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diskuse: možné důsledky zneužití nových poznatk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 xml:space="preserve">str. 127 – 131 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53 až 5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é de Balzac: Gobseck</w:t>
            </w:r>
          </w:p>
          <w:p>
            <w:pPr>
              <w:pStyle w:val="Normal"/>
              <w:rPr/>
            </w:pPr>
            <w:r>
              <w:rPr/>
              <w:t>Charles Baudelaire: Nepřítel</w:t>
            </w:r>
          </w:p>
          <w:p>
            <w:pPr>
              <w:pStyle w:val="Normal"/>
              <w:rPr/>
            </w:pPr>
            <w:r>
              <w:rPr/>
              <w:t>realismus; francouzský spisovatel H. de Balzac; literární dílo a jeho filmové zprac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bezcitnost starého lichváře, jeho vztah k penězům a k lidem; existence lichvy v současnosti - důsledk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32 – 1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56 – 5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gar Allan Poe: Zlatý brouk</w:t>
            </w:r>
          </w:p>
          <w:p>
            <w:pPr>
              <w:pStyle w:val="Normal"/>
              <w:rPr/>
            </w:pPr>
            <w:r>
              <w:rPr/>
              <w:t>Edgar Allan Poe: Havran</w:t>
            </w:r>
          </w:p>
          <w:p>
            <w:pPr>
              <w:pStyle w:val="Normal"/>
              <w:rPr/>
            </w:pPr>
            <w:r>
              <w:rPr/>
              <w:t>Edgar Allan Poe: Zvony</w:t>
            </w:r>
          </w:p>
          <w:p>
            <w:pPr>
              <w:pStyle w:val="Normal"/>
              <w:rPr/>
            </w:pPr>
            <w:r>
              <w:rPr/>
              <w:t>americký spisovatel romantik E. A. Poe, autor fantastických novel, detektivních povídek, básní; rozbor úryvků z básní Havran a Zvony (druh poezie, verš, sloka, rytmus, rým, jazykové prostředk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 xml:space="preserve">volné převyprávění prózy; formulace dojmů z básní </w:t>
            </w:r>
            <w:r>
              <w:rPr/>
              <w:tab/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ŘEZ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 xml:space="preserve">str. 140 – 145 </w:t>
            </w:r>
          </w:p>
          <w:p>
            <w:pPr>
              <w:pStyle w:val="Normal"/>
              <w:rPr/>
            </w:pPr>
            <w:r>
              <w:rPr/>
              <w:t>LV</w:t>
            </w:r>
          </w:p>
          <w:p>
            <w:pPr>
              <w:pStyle w:val="Normal"/>
              <w:rPr>
                <w:bCs/>
              </w:rPr>
            </w:pPr>
            <w:r>
              <w:rPr/>
              <w:t>str. 59 – 6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žena Němcová: Baruška</w:t>
            </w:r>
          </w:p>
          <w:p>
            <w:pPr>
              <w:pStyle w:val="Normal"/>
              <w:rPr/>
            </w:pPr>
            <w:r>
              <w:rPr/>
              <w:t>Karel Jaromír Erben: Vrba</w:t>
            </w:r>
          </w:p>
          <w:p>
            <w:pPr>
              <w:pStyle w:val="Normal"/>
              <w:rPr/>
            </w:pPr>
            <w:r>
              <w:rPr/>
              <w:t>B. Němcová, K. J. Erben – rozbor básně Vrba (druh poezie, verš, sloka, rytmus, rým, jazykové prostředky)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plikace příběhu Barušky na současnost; opatrnost při jednání s neznámými lidmi nebo organizac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46 –1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61 – 6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Neruda: Byl darebákem!</w:t>
            </w:r>
          </w:p>
          <w:p>
            <w:pPr>
              <w:pStyle w:val="Normal"/>
              <w:rPr/>
            </w:pPr>
            <w:r>
              <w:rPr/>
              <w:t>Jan Neruda: Mezi hroby …</w:t>
            </w:r>
          </w:p>
          <w:p>
            <w:pPr>
              <w:pStyle w:val="Normal"/>
              <w:rPr/>
            </w:pPr>
            <w:r>
              <w:rPr/>
              <w:t>Jan Neruda: Otrhánek</w:t>
            </w:r>
          </w:p>
          <w:p>
            <w:pPr>
              <w:pStyle w:val="Normal"/>
              <w:rPr/>
            </w:pPr>
            <w:r>
              <w:rPr/>
              <w:t xml:space="preserve">Jan Neruda: Zem byla dítětem </w:t>
            </w:r>
          </w:p>
          <w:p>
            <w:pPr>
              <w:pStyle w:val="Normal"/>
              <w:rPr/>
            </w:pPr>
            <w:r>
              <w:rPr/>
              <w:t>realismus v české literatuře; básník a spisovatel Jan Neruda – klasik české literatury, rozbor Nerudových básní (druh poezie, verš, sloka, rytmus, rým, jazykové prostředky)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osobní zkušenost s nespravedlností a neobjektivností; aktuálnost Nerudovy básně Otrhán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53 – 159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64 –  6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 Dickens: Kronika Pickwickova klubu</w:t>
            </w:r>
          </w:p>
          <w:p>
            <w:pPr>
              <w:pStyle w:val="Normal"/>
              <w:rPr/>
            </w:pPr>
            <w:r>
              <w:rPr/>
              <w:t>John Keats: Píseň o mně</w:t>
            </w:r>
          </w:p>
          <w:p>
            <w:pPr>
              <w:pStyle w:val="Normal"/>
              <w:rPr/>
            </w:pPr>
            <w:r>
              <w:rPr/>
              <w:t>rozbor básně Píseň o mně</w:t>
            </w:r>
            <w:r>
              <w:rPr>
                <w:b/>
              </w:rPr>
              <w:t xml:space="preserve"> </w:t>
            </w:r>
            <w:r>
              <w:rPr/>
              <w:t>(druh poezie, verš, sloka, rytmus, rým, jazykové prostředky); anglický představitel realismu Ch. Dickens; anglický romantik J. Kea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význam cestování; humorné zážitky z cest – vlastní tvorb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60 – 164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66 – 68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car Wilde: Slavík a růže</w:t>
            </w:r>
          </w:p>
          <w:p>
            <w:pPr>
              <w:pStyle w:val="Normal"/>
              <w:rPr/>
            </w:pPr>
            <w:r>
              <w:rPr/>
              <w:t>Johann Wofgang Goethe: Růžička</w:t>
            </w:r>
          </w:p>
          <w:p>
            <w:pPr>
              <w:pStyle w:val="Normal"/>
              <w:rPr/>
            </w:pPr>
            <w:r>
              <w:rPr/>
              <w:t>anglický spisovatel O. Wilde; německý romantický básník J. W. Goethe; rozbor básně Růžička (druh poezie, verš, sloka, rytmus, rým, jazykové prostředk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schopnost hlubokého citu jako protiklad povrchnost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6944"/>
      </w:tblGrid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B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65 –170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68 – 7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k Sienkiewicz: Křižáci</w:t>
            </w:r>
          </w:p>
          <w:p>
            <w:pPr>
              <w:pStyle w:val="Normal"/>
              <w:rPr/>
            </w:pPr>
            <w:r>
              <w:rPr/>
              <w:t xml:space="preserve">Arthur Rimbaud: Spáč v úvalu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olský spisovatel H. Sienkiewicz – autor historických románů; A. Rimbaud – jeden z francouzských „prokletých básníků“</w:t>
            </w:r>
            <w:r>
              <w:rPr>
                <w:highlight w:val="cyan"/>
              </w:rPr>
              <w:t xml:space="preserve"> formulace názorů na násilnické sklony, potěšení tyranizovat druhé u některých lidí; jak se jim brán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71 – 175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70 – 7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jørnstjerne Bjørnson: Synøve ze Slunečného návrší</w:t>
            </w:r>
          </w:p>
          <w:p>
            <w:pPr>
              <w:pStyle w:val="Normal"/>
              <w:rPr/>
            </w:pPr>
            <w:r>
              <w:rPr/>
              <w:t>Chrisopher Marlowe: Zamilovaný pastýř své milé</w:t>
            </w:r>
          </w:p>
          <w:p>
            <w:pPr>
              <w:pStyle w:val="Normal"/>
              <w:rPr/>
            </w:pPr>
            <w:r>
              <w:rPr/>
              <w:t>klasik norské literatury B. Bjørnson; anglický renesanční básník Ch. Marl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>opatrnost při výběru přátel, později partne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76 – 182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72 – 7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ving Stone: Žízeň po životě</w:t>
              <w:tab/>
            </w:r>
          </w:p>
          <w:p>
            <w:pPr>
              <w:pStyle w:val="Normal"/>
              <w:rPr/>
            </w:pPr>
            <w:r>
              <w:rPr/>
              <w:t xml:space="preserve">George Gordon Byron: Chillonský vězeň </w:t>
            </w:r>
          </w:p>
          <w:p>
            <w:pPr>
              <w:pStyle w:val="Normal"/>
              <w:rPr/>
            </w:pPr>
            <w:r>
              <w:rPr/>
              <w:t>memoárová literatura – životopisný román; volná reproduk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životní příběhy významných osobnost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 xml:space="preserve">str. 183 – 18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74 – 7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 Pavlovič Čechov: Nepodařilo se</w:t>
            </w:r>
          </w:p>
          <w:p>
            <w:pPr>
              <w:pStyle w:val="Normal"/>
              <w:rPr/>
            </w:pPr>
            <w:r>
              <w:rPr/>
              <w:t>Fjodor Michajlovič Dostojevskij: Nětočka Nězvanovová</w:t>
            </w:r>
          </w:p>
          <w:p>
            <w:pPr>
              <w:pStyle w:val="Normal"/>
              <w:rPr/>
            </w:pPr>
            <w:r>
              <w:rPr/>
              <w:t>John Keats: Píseň skřítka</w:t>
            </w:r>
          </w:p>
          <w:p>
            <w:pPr>
              <w:pStyle w:val="Normal"/>
              <w:rPr/>
            </w:pPr>
            <w:r>
              <w:rPr/>
              <w:t>ruští realističtí spisovatelé 19. století: F. M. Dostojevskij, dramatik a povídkář A. P. Čechov; rozbor básně Píseň skřítka (druh poezie, verš, sloka, rytmus, rým, jazykové prostředk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pomoc potřebným v literárních dílech (např. B. Němcová: Zámku a podzámčí) – formy pomoci opuštěným dětem v současnosti; vnímání poezie</w:t>
            </w:r>
            <w:r>
              <w:rPr/>
              <w:t xml:space="preserve">  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VĚTEN – ČERV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90 – 198</w:t>
            </w:r>
          </w:p>
          <w:p>
            <w:pPr>
              <w:pStyle w:val="Normal"/>
              <w:rPr/>
            </w:pPr>
            <w:r>
              <w:rPr/>
              <w:t xml:space="preserve">LV </w:t>
            </w:r>
          </w:p>
          <w:p>
            <w:pPr>
              <w:pStyle w:val="Normal"/>
              <w:rPr>
                <w:bCs/>
              </w:rPr>
            </w:pPr>
            <w:r>
              <w:rPr/>
              <w:t>str. 76 – 78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ub Arbes: Míšenské jablíčko</w:t>
            </w:r>
          </w:p>
          <w:p>
            <w:pPr>
              <w:pStyle w:val="Normal"/>
              <w:rPr/>
            </w:pPr>
            <w:r>
              <w:rPr/>
              <w:t>Arthur Rimbaud: Novoroční dárek sirotků</w:t>
            </w:r>
          </w:p>
          <w:p>
            <w:pPr>
              <w:pStyle w:val="Normal"/>
              <w:rPr/>
            </w:pPr>
            <w:r>
              <w:rPr/>
              <w:t>J. Arbes – český prozaik, novinář, tvůrce romaneta;</w:t>
            </w:r>
          </w:p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>prokletý básník“ A. Rimbaud – rozbor básně Novoroční dárek sirotků (druh poezie, verš, sloka, rytmus, rým, jazykové prostředk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pomoc v nouzi, soucit s potřebnými; odpuštění a odpla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>str. 199 – 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LV str. 79 – 8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l Klostermann: Črty ze Šumavy</w:t>
            </w:r>
          </w:p>
          <w:p>
            <w:pPr>
              <w:pStyle w:val="Normal"/>
              <w:rPr/>
            </w:pPr>
            <w:r>
              <w:rPr/>
              <w:t>Jaroslav Vrchlický: Cesta ořeším</w:t>
            </w:r>
          </w:p>
          <w:p>
            <w:pPr>
              <w:pStyle w:val="Normal"/>
              <w:rPr/>
            </w:pPr>
            <w:r>
              <w:rPr/>
              <w:t>Josef Václav Sládek: Papů</w:t>
            </w:r>
          </w:p>
          <w:p>
            <w:pPr>
              <w:pStyle w:val="Normal"/>
              <w:rPr/>
            </w:pPr>
            <w:r>
              <w:rPr/>
              <w:t>český fejetonista J. Neruda; básníci J. V. Sládek, J. Vrchlický; téma rodného kraje v realistické literatuře; rozbor básně Papů (druh poezie, verš, sloka, rytmus, rým, jazykové prostředky)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kologické katastrofy před 100 lety; mateřství a etnická nenávist; multikulturalita současné společnosti ve vyspělých zemí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</w:t>
            </w:r>
          </w:p>
          <w:p>
            <w:pPr>
              <w:pStyle w:val="Normal"/>
              <w:rPr/>
            </w:pPr>
            <w:r>
              <w:rPr/>
              <w:t xml:space="preserve">str. 205 – 211 </w:t>
            </w:r>
          </w:p>
          <w:p>
            <w:pPr>
              <w:pStyle w:val="Normal"/>
              <w:rPr>
                <w:bCs/>
              </w:rPr>
            </w:pPr>
            <w:r>
              <w:rPr/>
              <w:t>LV str. 81, 8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ome Klapka Jerome: Tři muži ve člunu</w:t>
            </w:r>
          </w:p>
          <w:p>
            <w:pPr>
              <w:pStyle w:val="Normal"/>
              <w:rPr/>
            </w:pPr>
            <w:r>
              <w:rPr/>
              <w:t xml:space="preserve">Josef Václav Sládek: U potoka </w:t>
            </w:r>
          </w:p>
          <w:p>
            <w:pPr>
              <w:pStyle w:val="Normal"/>
              <w:rPr/>
            </w:pPr>
            <w:r>
              <w:rPr/>
              <w:t>situační humor – jazyková komika; volná reproduk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máte oblíbenou knihu? umíte snít?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</w:t>
            </w:r>
            <w:r>
              <w:rPr/>
              <w:t>Časová rezerva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23:00Z</dcterms:created>
  <dc:creator>Procházková</dc:creator>
  <dc:description/>
  <dc:language>en-US</dc:language>
  <cp:lastModifiedBy>Chvatalova</cp:lastModifiedBy>
  <dcterms:modified xsi:type="dcterms:W3CDTF">2006-11-10T09:10:00Z</dcterms:modified>
  <cp:revision>10</cp:revision>
  <dc:subject/>
  <dc:title>Orientační tematický plán literární výchova – 8</dc:title>
</cp:coreProperties>
</file>