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IENTAČNÍ TEMATICKÝ PL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 JAZYKOVOU, KOMUNIKAČNÍ A SLOHOVOU VÝCHOVU</w:t>
      </w:r>
    </w:p>
    <w:p>
      <w:pPr>
        <w:pStyle w:val="Normal"/>
        <w:ind w:right="-288" w:hanging="180"/>
        <w:rPr/>
      </w:pPr>
      <w:r>
        <w:rPr>
          <w:sz w:val="26"/>
          <w:szCs w:val="26"/>
        </w:rPr>
        <w:t>v 9. ročníku ZŠ a v příslušných ročnících víceletých gymnázií při použití učebnic AL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Použité učebnice:</w:t>
      </w:r>
    </w:p>
    <w:p>
      <w:pPr>
        <w:pStyle w:val="Normal"/>
        <w:ind w:firstLine="540"/>
        <w:rPr/>
      </w:pPr>
      <w:r>
        <w:rPr/>
        <w:t>Český jazyk 9, 1. díl – Učivo o jazyce</w:t>
      </w:r>
    </w:p>
    <w:p>
      <w:pPr>
        <w:pStyle w:val="Normal"/>
        <w:ind w:firstLine="540"/>
        <w:rPr/>
      </w:pPr>
      <w:r>
        <w:rPr/>
        <w:t>Český jazyk 9, 2. díl – Sloh, sdělování a výměna informací (na barevném podkladu)</w:t>
      </w:r>
    </w:p>
    <w:p>
      <w:pPr>
        <w:pStyle w:val="Normal"/>
        <w:ind w:firstLine="540"/>
        <w:rPr/>
      </w:pPr>
      <w:r>
        <w:rPr/>
        <w:t>Český jazyk 9, 3. díl – Přehledy, tabulky, rozbory, cvičení (tuč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1979"/>
        <w:gridCol w:w="6483"/>
      </w:tblGrid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ÁŘÍ </w:t>
            </w:r>
            <w:r>
              <w:rPr>
                <w:b/>
              </w:rPr>
              <w:t>– 9 hodin</w:t>
            </w:r>
          </w:p>
        </w:tc>
      </w:tr>
      <w:tr>
        <w:trPr>
          <w:trHeight w:val="6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–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zykový projev a výpověď; Vztahy mezi členy ve větě jednoduché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–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ba věty jednoduché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–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udek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–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. lekce: Objektivní a subjektivní slohotvorní činitelé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–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. lekce: Objektivní a subjektivní slohotvorní činitelé (pokrač.)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–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ět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–1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mět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9–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mět (pokračování)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1–2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lovečné určení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ŘÍJEN </w:t>
            </w:r>
            <w:r>
              <w:rPr>
                <w:b/>
              </w:rPr>
              <w:t>– 11 hodin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9–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. lekce: Opakování a rozšiřování poznatků o stylu jazykového projevu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4–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lovečné určení (pokračování)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7–2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, interpunkce různých druhů přívlastku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0–3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– procvičování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3–1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. lekce: Procvičování informačního slohového postupu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3–3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lněk a jeho zvláštnosti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6–3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né členy holé, rozvité 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9–4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ztahy ve větném členu několikanásobném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7,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. lekce: Uplatnění informačního slohového postupu v různých slohových útvarech –samostatná práce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2–4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ztahy v přívlastku postupně rozvíjejícím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4–4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Větné členy ve vztahu přístavkovém</w:t>
            </w:r>
          </w:p>
        </w:tc>
      </w:tr>
      <w:tr>
        <w:trPr>
          <w:trHeight w:val="397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  <w:r>
              <w:rPr>
                <w:b/>
              </w:rPr>
              <w:t xml:space="preserve"> – 12 hodin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ontrolní diktát I + jazykové rozbory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9–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. lekce: Vyprávění – procvičování vyprávěcího slohového postupu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2–2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. lekce: Vyprávění – procvičování vyprávěcího slohového popisu (pokračování)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7, 4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né členy ve vztahu přístavkovém (pokračování)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9–5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da přísudku s podmětem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2–5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a dvojčlenná a  jednočlenná, větný ekvivalent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4–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. lekce: Popis – procvičování popisného slohového postupu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7–2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. lekce: Popis – procvičování popisného slohového postupu (pokračování)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5, 5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Zvláštnosti výstavby vět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6, 5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statný větný člen 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7, 5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amostatněný větný člen 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8–6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psa </w:t>
            </w:r>
          </w:p>
        </w:tc>
      </w:tr>
      <w:tr>
        <w:trPr>
          <w:trHeight w:val="397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INEC</w:t>
            </w:r>
            <w:r>
              <w:rPr>
                <w:b/>
              </w:rPr>
              <w:t xml:space="preserve"> – 7 hodin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0–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uvka, oslovení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9–3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. lekce: Popis předmětů i složitějších pracovních postupů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. 63–65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povědní funkce vět a větných ekvivalentů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6–6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ředky pro vyjádření různých funkcí výpovědi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8–7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luvnický zápor – zápor větný a členský 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3–3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. lekce: Výklad – procvičování výkladového slohového postupu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6–3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. lekce: Výklad – procvičování výkladového slohového postupu (pokračování)</w:t>
            </w:r>
          </w:p>
        </w:tc>
      </w:tr>
      <w:tr>
        <w:trPr>
          <w:trHeight w:val="43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EN</w:t>
            </w:r>
            <w:r>
              <w:rPr>
                <w:b/>
              </w:rPr>
              <w:t xml:space="preserve"> – 11 hodin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2, 7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Zápor slovní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4–7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řádek slov v české větě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7–7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má a nepřímá řeč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9–4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. lekce: Prohlubování a rozšiřování poznatků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0–8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voření vět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3, 8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a a souvětí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5–8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podřadné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ní diktát II + jazykové rozbory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2–4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. lekce: Prohlubování a rozšiřování poznatků (pokračování)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8, 8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podřadné (opakování)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0, 9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podřadné – procvičování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NOR </w:t>
            </w:r>
            <w:r>
              <w:rPr>
                <w:b/>
              </w:rPr>
              <w:t>– 8 hodin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2–9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ování a procvičování druhů vět vedlejších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5–9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lejší věty přívlastkové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7–10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lejší věty doplňkové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44–4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. lekce: Úvaha – procvičování úvahového slohového postupu</w:t>
            </w:r>
          </w:p>
        </w:tc>
      </w:tr>
      <w:tr>
        <w:trPr>
          <w:trHeight w:val="66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46, 4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. lekce: Užití úvahy v komentáři a v polemice – samostatná práce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0–10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lišování vedlejších vět předmětných a podmětných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3–10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lejší věty příslovečné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6, 10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lejší věty přísudkové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ŘEZEN</w:t>
            </w:r>
            <w:r>
              <w:rPr>
                <w:b/>
              </w:rPr>
              <w:t xml:space="preserve"> – 8 hodin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48, 4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0. lekce: Prohlubování a rozšiřování poznatků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50, 5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0. lekce: Prohlubování a rozšiřování poznatků (pokračování)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8–1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y významových poměrů mezi větami souřadně spojenými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2, 1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ní druhy; slova ohebná a neohebná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4–1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tná jména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52–5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1. lekce: Proslov – řečnický projev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7–1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ní a mluvnické významy podstatných jmen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0–12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odstatných jmen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BEN</w:t>
            </w:r>
            <w:r>
              <w:rPr>
                <w:b/>
              </w:rPr>
              <w:t xml:space="preserve"> – 11 hodin</w:t>
            </w:r>
          </w:p>
        </w:tc>
      </w:tr>
      <w:tr>
        <w:trPr>
          <w:trHeight w:val="59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3–1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odstatných jmen přejatých a vlastních jmen přejatých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4–5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. lekce: Diskuse, debata, polemika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. lekce (pokračování): Praktické provedení diskuse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6–12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y a stupňování přídavných jmen přídavných jmen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ní diktát III + jazykové rozbory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9–13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jmena</w:t>
            </w:r>
          </w:p>
        </w:tc>
      </w:tr>
      <w:tr>
        <w:trPr>
          <w:trHeight w:val="6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7–6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3. lekce: Naslouchání, kritické přijímání a rozbor mediálních sdělení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2–13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jmena (pokračování)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5–13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vky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7–14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a</w:t>
            </w:r>
          </w:p>
        </w:tc>
      </w:tr>
      <w:tr>
        <w:trPr>
          <w:trHeight w:val="6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1, 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. lekce: Publicistika – některé zpravodajské a analytické útvary (zpráva, komentovaná zpráva)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ĚTEN</w:t>
            </w:r>
            <w:r>
              <w:rPr>
                <w:b/>
              </w:rPr>
              <w:t xml:space="preserve"> – 10 hodin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0–14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ovesa (pokračování)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3, 14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ovesa – procvičování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5–14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avba slova a způsoby tvoření slov</w:t>
            </w:r>
          </w:p>
        </w:tc>
      </w:tr>
      <w:tr>
        <w:trPr>
          <w:trHeight w:val="6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63, 6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. lekce: Publicistika – některé zpravodajské a analytické útvary (pokračování)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8–15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voření slov odvozováním a skládáním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1–15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ravopis – procvičování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5, 15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vopis – procvičování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65, 6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. lekce: Fejeton – beletristický publicistický útvar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7, 15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menování a slovo; Významy slov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9–16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sah a obsah významu slov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RVEN</w:t>
            </w:r>
            <w:r>
              <w:rPr/>
              <w:t xml:space="preserve"> </w:t>
            </w:r>
            <w:r>
              <w:rPr>
                <w:b/>
              </w:rPr>
              <w:t>– 7 hodin + časová rezerva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2–16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Obohacování slovní zásoby; Slovníky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ní diktát IV + jazykové rozbory</w:t>
            </w:r>
          </w:p>
        </w:tc>
      </w:tr>
      <w:tr>
        <w:trPr>
          <w:trHeight w:val="6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7–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amostatná práce: Vypracování fejetonu nebo eseje na volné téma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5–16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uková stránka jazyka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9, 17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ba jazykového projevu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71–17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cné výklady o jazyce </w:t>
            </w:r>
          </w:p>
        </w:tc>
      </w:tr>
      <w:tr>
        <w:trPr>
          <w:trHeight w:val="3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73–17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vary českého jazyka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3:32:00Z</dcterms:created>
  <dc:creator>Bezdekova</dc:creator>
  <dc:description/>
  <dc:language>en-US</dc:language>
  <cp:lastModifiedBy>Chvatalova</cp:lastModifiedBy>
  <cp:lastPrinted>2005-12-02T14:42:00Z</cp:lastPrinted>
  <dcterms:modified xsi:type="dcterms:W3CDTF">2006-11-06T16:44:00Z</dcterms:modified>
  <cp:revision>7</cp:revision>
  <dc:subject/>
  <dc:title>Orientační tematický plán českého jazyka – 9</dc:title>
</cp:coreProperties>
</file>