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RIENTAČNÍ TEMATICKÝ PLÁN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o JAZYKOVOU, KOMUNIKAČNÍ A SLOHOVOU VÝCHOVU</w:t>
      </w:r>
    </w:p>
    <w:p>
      <w:pPr>
        <w:pStyle w:val="Normal"/>
        <w:ind w:right="-288" w:hanging="180"/>
        <w:rPr/>
      </w:pPr>
      <w:r>
        <w:rPr>
          <w:sz w:val="26"/>
          <w:szCs w:val="26"/>
        </w:rPr>
        <w:t>v 8. ročníku ZŠ a v příslušných ročnících víceletých gymnázií při použití učebnic AL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</w:rPr>
      </w:pPr>
      <w:r>
        <w:rPr>
          <w:i/>
        </w:rPr>
        <w:t>Použité učebnice:</w:t>
      </w:r>
    </w:p>
    <w:p>
      <w:pPr>
        <w:pStyle w:val="Normal"/>
        <w:ind w:firstLine="540"/>
        <w:rPr/>
      </w:pPr>
      <w:r>
        <w:rPr/>
        <w:t>Český jazyk 8, 1. díl – Učivo o jazyce</w:t>
      </w:r>
    </w:p>
    <w:p>
      <w:pPr>
        <w:pStyle w:val="Normal"/>
        <w:ind w:firstLine="540"/>
        <w:rPr/>
      </w:pPr>
      <w:r>
        <w:rPr/>
        <w:t>Český jazyk 8, 2. díl – Sloh, sdělování a výměna informací (na barevném podkladu)</w:t>
      </w:r>
    </w:p>
    <w:p>
      <w:pPr>
        <w:pStyle w:val="Normal"/>
        <w:ind w:firstLine="540"/>
        <w:rPr/>
      </w:pPr>
      <w:r>
        <w:rPr/>
        <w:t>Český jazyk 8, 3. díl – Přehledy, tabulky, rozbory, cvičení (tučně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"/>
        <w:gridCol w:w="1980"/>
        <w:gridCol w:w="6481"/>
      </w:tblGrid>
      <w:tr>
        <w:trPr>
          <w:trHeight w:val="397" w:hRule="atLeas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ÁŘÍ – 10 hodin</w:t>
            </w:r>
          </w:p>
        </w:tc>
      </w:tr>
      <w:tr>
        <w:trPr>
          <w:trHeight w:val="39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5, 6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kování</w:t>
            </w:r>
          </w:p>
        </w:tc>
      </w:tr>
      <w:tr>
        <w:trPr>
          <w:trHeight w:val="39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7, 8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kování</w:t>
            </w:r>
          </w:p>
        </w:tc>
      </w:tr>
      <w:tr>
        <w:trPr>
          <w:trHeight w:val="39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9–1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ěty dvojčlenné</w:t>
            </w:r>
          </w:p>
        </w:tc>
      </w:tr>
      <w:tr>
        <w:trPr>
          <w:trHeight w:val="39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1–13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ěty jednočlenné</w:t>
            </w:r>
          </w:p>
        </w:tc>
      </w:tr>
      <w:tr>
        <w:trPr>
          <w:trHeight w:val="39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5–8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. lekce: Charakteristika – opakování</w:t>
            </w:r>
          </w:p>
        </w:tc>
      </w:tr>
      <w:tr>
        <w:trPr>
          <w:trHeight w:val="39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4–16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por větný</w:t>
            </w:r>
          </w:p>
        </w:tc>
      </w:tr>
      <w:tr>
        <w:trPr>
          <w:trHeight w:val="39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7, 18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por členský</w:t>
            </w:r>
          </w:p>
        </w:tc>
      </w:tr>
      <w:tr>
        <w:trPr>
          <w:trHeight w:val="39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8–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por slovní </w:t>
            </w:r>
          </w:p>
        </w:tc>
      </w:tr>
      <w:tr>
        <w:trPr>
          <w:trHeight w:val="39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9–1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2. lekce: Charakterizujeme literární postavu </w:t>
            </w:r>
          </w:p>
        </w:tc>
      </w:tr>
      <w:tr>
        <w:trPr>
          <w:trHeight w:val="39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21–23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ztah mezi přísudkem a podmětem</w:t>
            </w:r>
          </w:p>
        </w:tc>
      </w:tr>
      <w:tr>
        <w:trPr>
          <w:trHeight w:val="397" w:hRule="atLeas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ŘÍJEN – 11 hodin</w:t>
            </w:r>
          </w:p>
        </w:tc>
      </w:tr>
      <w:tr>
        <w:trPr>
          <w:trHeight w:val="736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23–25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ztah mezi přísudkem a podmětem (pokračování); </w:t>
            </w:r>
          </w:p>
          <w:p>
            <w:pPr>
              <w:pStyle w:val="Normal"/>
              <w:rPr/>
            </w:pPr>
            <w:r>
              <w:rPr/>
              <w:t>Druhy větných členů 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11–15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3. lekce: Charakteristika vlastní osoby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26, 27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víjející větné členy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28, 29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víjející větné členy (pokračování) 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30–33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edmět – procvičování 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16, 17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4. lekce: Úřední písemnosti – žádost, objednávka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34–36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slovečné určení – procvičování 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37, 38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slovečné určení – procvičování 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39, 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vlastek – procvičování 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41, 42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vlastek – procvičování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16–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4. lekce: Úřední písemnosti – přihláška, životopis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STOPAD – 11 hodin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43, 44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vlastek volný a těsný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45–47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vlastek volný a těsný (pokračování) 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48, 49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lněk 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5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lněk – procvičování 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21–24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5. lekce: Urgence, reklamace, výpověď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51, 52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hrnná cvičení 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. 8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rolní diktát I + všestranné jazykové rozbory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53, 54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ztahy mezi složkami několikanásobných větných členů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25–28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6. lekce: Líčení v uměleckých textech</w:t>
            </w:r>
          </w:p>
        </w:tc>
      </w:tr>
      <w:tr>
        <w:trPr>
          <w:trHeight w:val="69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55–57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znamové poměry mezi složkami několikanásobných větných členů</w:t>
            </w:r>
          </w:p>
        </w:tc>
      </w:tr>
      <w:tr>
        <w:trPr>
          <w:trHeight w:val="72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58, 59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díl mezi několikanásobným přívlastkem a přívlastkem postupně rozvíjejícím – procvičování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SINEC – 7 hodin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60, 6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ěkolikanásobné větné členy; opakování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62–64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stavek 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29–3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7. lekce: Líčení dojmů z četby 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65, 66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stavek – procvičování 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67–69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větí – opakování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32–34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7. lekce: Líčení dojmů z četby (pokračování)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70–72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větí – opakování 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EDEN – 10 hodin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73–75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větí souřadné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76, 77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větí souřadné (pokračování)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35–37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8. lekce: Práce s odborným textem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78–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znamový poměr mezi větami ve vztahu souřadnosti</w:t>
            </w:r>
          </w:p>
        </w:tc>
      </w:tr>
      <w:tr>
        <w:trPr>
          <w:trHeight w:val="704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81, 82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znamový poměr mezi větami ve vztahu souřadnosti (pokračování) 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83–85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jky užívané ve vztahu souřadnosti 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. 9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Kontrolní diktát II + všestranné jazykové rozbory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38, 39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8. lekce: Procvičování stylizace odborného textu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86–88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větí podřadné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89–9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vičování učiva o souvětích souřadných a podřadných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ÚNOR – 6 hodin + časová rezerva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92, 93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dlejší věta vložená do věty hlavní 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94–96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větí – procvičování 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40–42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9. lekce: Výkladový text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r. 97,98 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větí –souhrnné opakování 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r. 99–101 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větí –souhrnné opakování 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02, 103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větí –souhrnné opakování 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ŘEZEN – 8 hodin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42–44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0. lekce: Práce s populárně-naučnými texty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04, 105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ohacování slovní zásoby 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06–108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voření slov odvozováním 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09–11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voření slov odvozováním (pokračování) 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44–47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1. lekce: Společná i samostatná práce s odbornými texty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12–114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voření slov skládáním a zkracováním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15–117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voření víceslovných pojmenování; Přenášení pojmenování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47–49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2. lekce: Odstraňování stylizačních nedostatků, úprava textů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UBEN – 10 hodin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18–1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ejímání slov z cizích jazyků 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r. 120 – 122 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slovnost a pravopis přejatých slov 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23–125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oňování přejatých podstatných jmen (domácí vzory) 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26–128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oňování  přejatých podstatných jmen (odsun zakončení)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50–54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3. lekce: Úvaha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29–13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kračování;  podstatná jména přejatá nesklonná 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32–134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oňování přejatých jmen vlastních 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. 9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rolní diktát III + všestranné jazykové rozbory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35–138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oňování přejatých jmen vlastních (pokračování) 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55–58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4. lekce: Argumentace, obhajoba vlastních názorů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VĚTEN – 10 hodin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39–14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esa – procvičování tvarů 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42–144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pravidelná slovesa; Slovesa I. třídy 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44–146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esa II. a III. Třídy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58, 59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5. lekce: Úvaha – samostatná práce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46–149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esa IV. a V. třídy 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50–152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esný vid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53–155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esa nedokonavá a dokonavá 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60–64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6. lekce: Orientace v hromadných sdělovacích prostředcích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56–159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ové dvojice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6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esný vid – shrnutí 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ČERVEN – 8 hodin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64–7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7. lekce: Publicistika na internetu, články pro školní časopis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61, 162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anské jazyky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63, 164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anské jazyky (pokračování)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. 9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 Kontrolní diktát, jazykové rozbory 3. díl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. 33 – 68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RNUTÍ–všestranné jazykové rozbory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65, 166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isovný jazyk a útvary nespisovné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71–73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8. lekce: Publicistické texty</w:t>
            </w:r>
          </w:p>
        </w:tc>
      </w:tr>
      <w:tr>
        <w:trPr>
          <w:trHeight w:val="397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r. 167, 169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isovný jazyk a útvary nespisovné (pokračování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4:13:00Z</dcterms:created>
  <dc:creator>Bezdekova</dc:creator>
  <dc:description/>
  <dc:language>en-US</dc:language>
  <cp:lastModifiedBy>Procházková</cp:lastModifiedBy>
  <dcterms:modified xsi:type="dcterms:W3CDTF">2006-11-06T14:59:00Z</dcterms:modified>
  <cp:revision>5</cp:revision>
  <dc:subject/>
  <dc:title>Orientační tematický plán – 8</dc:title>
</cp:coreProperties>
</file>