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VOD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Úkolem této publikace 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poskytnout školám materiály potřebné pro tvorbu ŠVP pro vyučovací předmět Český jazyk a literatura na 2. stupni ZŠ a na víceletých gymnáziích, pokud při jeho realizaci počítají s využitím učebnic ALT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při neexistenci obecně platných osnov poskytnout školám přehled o tom, že učivo obsažené v učebnicích ALTER umožňuje ovládnout činnostně zaměřené očekávané výstupy vzdělávacího oboru Český jazyk a literatura podle RVP ZV a že metody, obsah i rozsah těchto učebnic umožní žákům získat potřebné dovednosti pro úspěšné zvládnutí nově koncipovaných testů k přijímacím zkouškám na gymnázi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formovat, že podle těchto učebnic lze učit moderními metodami, které odpovídají cílům RVP ZV, a že při jejich užití lze individualizovat výuk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poskytnout náměty, jak je možno se výukou češtiny podílet na budování klíčových kompetenc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formovat o možných alternativách průběžného hodnocení a sebehodnocení žák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nformovat o novinkách, které vznikají na podporu modernizace výuky češtin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to příručka je zásobníkem informací, z něhož může vyučující v případě potřeby čerpat. Všechny nabízené materiály je nutno brát pouze jako orientační a nelze je považovat za jakési obecně platné dogma. Např. časové a tematické plány musí vyučující vždy přizpůsobit aktuálním podmínkám, potřebám svých žáků a v neposlední řadě i svému stylu práce, a to speciálně pro každý jednotlivý ročník. Nepředpokládá se, že školy či paralelní třídy, které učí podle učebnic ALTER, budou postupovat srovnatelným temp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Časové rozložení učiva</w:t>
      </w:r>
      <w:r>
        <w:rPr/>
        <w:t xml:space="preserve"> a jeho rozsah i obsah je třeba upravit tak, aby nedocházelo k napětí a časovému stresu, </w:t>
      </w:r>
      <w:r>
        <w:rPr>
          <w:b/>
          <w:i/>
        </w:rPr>
        <w:t>aby se učivo stalo prostředkem</w:t>
      </w:r>
      <w:r>
        <w:rPr/>
        <w:t xml:space="preserve"> k dosahování cílů, k naplňování kompetencí a činnostně zaměřených výstupů RVP ZV, a nikoliv samoúčelným a jediným cílem výuk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Rozsah učiva </w:t>
      </w:r>
      <w:r>
        <w:rPr/>
        <w:t xml:space="preserve">v učebnicích ALTER mírně přesahuje minimální požadavky očekávaných výstupů RVP ZV. Žáci, a to i ti slabší, však s učebnicemi ALTER pracují úspěšně </w:t>
      </w:r>
      <w:r>
        <w:rPr>
          <w:rFonts w:eastAsia="Arial Unicode MS;Times New Roman" w:cs="Arial Unicode MS;Times New Roman" w:ascii="Arial Unicode MS;Times New Roman" w:hAnsi="Arial Unicode MS;Times New Roman"/>
        </w:rPr>
        <w:t xml:space="preserve">– </w:t>
      </w:r>
      <w:r>
        <w:rPr/>
        <w:t>umožňuje jim to práce se zdroji informací a diferencovaný přístup. Ten spočívá např. ve volbě přiměřeného rozsahu učiva i v přiměřené hloubce osvojení činnostně zaměřených výstupů (viz str. 48 až 54 této publikace). Důležité je, že učebnice ALTER takovou individualizaci výuky umožňují. Připomeňme si, že tato volba – rozsah a hloubka osvojovaných dovedností – je svobodnou volbou samotného žáka a jeho rodič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Úspěšnost v přijímacích testech na gymnázia.</w:t>
      </w:r>
      <w:r>
        <w:rPr/>
        <w:t xml:space="preserve"> Žáci, kteří prošli alespoň z 95 % všemi činnostmi, jež učebnice nabízejí, jsou </w:t>
      </w:r>
      <w:r>
        <w:rPr>
          <w:b/>
          <w:i/>
        </w:rPr>
        <w:t>velmi dobře připraveni na přijímací testy i na samotnou výuku na středních školách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Obsah </w:t>
      </w:r>
      <w:r>
        <w:rPr/>
        <w:t>jakýchkoliv</w:t>
      </w:r>
      <w:r>
        <w:rPr>
          <w:b/>
        </w:rPr>
        <w:t xml:space="preserve"> </w:t>
      </w:r>
      <w:r>
        <w:rPr>
          <w:b/>
          <w:i/>
        </w:rPr>
        <w:t>učebnic</w:t>
      </w:r>
      <w:r>
        <w:rPr/>
        <w:t xml:space="preserve"> není možno považovat za závazný pro žáky ani pro učitele. V orientačních plánech jsou zahrnuty všechny stránky učebnic, to však neznamená, že je učitel musí všechny probrat. Vyučující se bude vždy řídit potřebami a možnostmi žáků. Důležité je poskytnout dostatečný prostor pro rozvoj i žákům nadaným. I jim musí učebnice sloužit, a není tedy možno omezit jejich obsah jen na jakési nepodnětné minimum. Tento fakt je důležitý i s přihlédnutím k nejpozitivnějšímu kroku současných reforem ve školství, totiž k tomu, že se v blízké budoucnosti mají podstatně zvýšit počty gymnaziálních studentů. Tím spíše je třeba věnovat pozornost rozvíjení kompetencí a za žáky schopné studia nepovažovat pouze ty, kteří mají výbornou mechanickou paměť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Hodnocení jako zdroj vnitřní motivace. </w:t>
      </w:r>
      <w:r>
        <w:rPr/>
        <w:t>Není optimální, aby jedinou motivací k učení byla hrozba špatnou známkou, nahradit by ji měla průběžná zpětná vazba.</w:t>
      </w:r>
      <w:r>
        <w:rPr>
          <w:i/>
        </w:rPr>
        <w:t xml:space="preserve"> </w:t>
      </w:r>
      <w:r>
        <w:rPr/>
        <w:t>Žák např. k hodnocení stupněm</w:t>
      </w:r>
      <w:r>
        <w:rPr>
          <w:i/>
        </w:rPr>
        <w:t xml:space="preserve"> dobrý</w:t>
      </w:r>
      <w:r>
        <w:rPr/>
        <w:t xml:space="preserve"> nemusí dojít přes množství neúspěchů (špatných známek), ale může vypracovat menší množství cvičení, může se více blížit k požadovanému minimu stanovenému očekávanými výstupy RVP ZV než jedničkář, který se naopak bude blížit spíše k maximu (viz požadavky přijímacích testů na SŠ). Opusťme tradiční způsoby hodnocení založené na tom, co žák neumí, a zohledněme především to, co umí; to umožňuje např. bodové hodnocení. Je zajisté více motivující, pokud žák dosáhne z možných 50 bodů jen 45, než hodnocení typu: 5 chyb = nedostatečná. Zamysleme se i nad tím, jak bude v současné škole ohodnocen např. žák, který má i na 2. stupni problémy s pravopisem, ale dokáže napsat krátkou zprávu, povídku či esej. Pokusme se a</w:t>
      </w:r>
      <w:r>
        <w:rPr>
          <w:bCs/>
        </w:rPr>
        <w:t xml:space="preserve">kceptovat myšlenku, že důležitým cílem vzdělávání je budování klíčových kompetencí, a to </w:t>
      </w:r>
      <w:r>
        <w:rPr>
          <w:b/>
          <w:bCs/>
          <w:i/>
        </w:rPr>
        <w:t xml:space="preserve">je nezávislé na objektivní úrovni měřitelného a srovnatelného výkonu žáků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ž od 1. stupně ZŠ se žáci učí vypracovávat </w:t>
      </w:r>
      <w:r>
        <w:rPr>
          <w:b/>
          <w:i/>
        </w:rPr>
        <w:t xml:space="preserve">TESTY </w:t>
      </w:r>
      <w:r>
        <w:rPr/>
        <w:t xml:space="preserve">– ty jsou součástí všech učebnic ALTER. V testech českého jazyka žáci prokazují svou schopnost pracovat s textem, vyhledávat v něm dané jevy a informace a aplikovat je při řešení problémů. Testy jsou sestaveny tak, aby je mohli vypracovávat všichni žáci, a to na různých úrovních. Cílem může být aplikace pamětně osvojeného učiva nebo prokázání žákovy schopnosti pracovat s informacemi. Ve druhém případě žáci při vyučování používají všechny dostupné zdroje informací: PČP, SSČ, učebnici, sešity, tabulky, přehledy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ipomínáme nutnost zařazení </w:t>
      </w:r>
      <w:r>
        <w:rPr>
          <w:b/>
          <w:i/>
        </w:rPr>
        <w:t>průřezových témat,</w:t>
      </w:r>
      <w:r>
        <w:rPr/>
        <w:t xml:space="preserve"> která tvoří </w:t>
      </w:r>
      <w:r>
        <w:rPr>
          <w:b/>
          <w:i/>
        </w:rPr>
        <w:t xml:space="preserve">povinnou součást základního vzdělávání. </w:t>
      </w:r>
      <w:r>
        <w:rPr/>
        <w:t xml:space="preserve">Reprezentují aktuální okruhy problémů současného i budoucího světa, pomáhají rozvíjet osobnost žáka v oblasti postojů a hodnot; při jejich realizaci se mohou žáci uplatnit individuálně nebo ve vzájemné spolupráci. Na metodice a konkrétních návrzích námětů pro realizaci průřezových témat se v Nakladatelství ALTER pracuje. Budeme Vám vděčni, pokud nám sdělíte své zkušenosti, připomínky, případně vlastní návrhy pro realizaci průřezových témat na adresu </w:t>
      </w:r>
      <w:hyperlink r:id="rId2">
        <w:r>
          <w:rPr>
            <w:rStyle w:val="InternetLink"/>
            <w:color w:val="000000"/>
          </w:rPr>
          <w:t>infoRVP@alter.cz</w:t>
        </w:r>
      </w:hyperlink>
      <w:r>
        <w:rPr/>
        <w:t xml:space="preserve">. Zveřejníme je na </w:t>
      </w:r>
      <w:hyperlink r:id="rId3">
        <w:r>
          <w:rPr>
            <w:rStyle w:val="InternetLink"/>
            <w:color w:val="000000"/>
          </w:rPr>
          <w:t>www.alter.cz</w:t>
        </w:r>
      </w:hyperlink>
      <w:r>
        <w:rPr/>
        <w:t xml:space="preserve"> ve zvláštní rubrice i s kontakty na příslušnou školu nebo au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ě úspěchů při tvorbě ŠVP Vám přejí pracovníci Nakladatelství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247" w:right="1361" w:gutter="0" w:header="709" w:top="1077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VP@alter.cz" TargetMode="External"/><Relationship Id="rId3" Type="http://schemas.openxmlformats.org/officeDocument/2006/relationships/hyperlink" Target="http://www.alter.cz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27:00Z</dcterms:created>
  <dc:creator>Bezdekova</dc:creator>
  <dc:description/>
  <dc:language>en-US</dc:language>
  <cp:lastModifiedBy>Procházková</cp:lastModifiedBy>
  <cp:lastPrinted>2006-03-14T12:14:00Z</cp:lastPrinted>
  <dcterms:modified xsi:type="dcterms:W3CDTF">2006-11-10T09:15:00Z</dcterms:modified>
  <cp:revision>13</cp:revision>
  <dc:subject/>
  <dc:title>ÚVOD</dc:title>
</cp:coreProperties>
</file>