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none"/>
        </w:rPr>
      </w:pPr>
      <w:r>
        <w:rPr>
          <w:u w:val="none"/>
        </w:rPr>
        <w:t>ČASOVÁ DOTACE</w:t>
      </w:r>
    </w:p>
    <w:p>
      <w:pPr>
        <w:pStyle w:val="Heading1"/>
        <w:jc w:val="center"/>
        <w:rPr/>
      </w:pPr>
      <w:r>
        <w:rPr>
          <w:b/>
          <w:sz w:val="24"/>
          <w:u w:val="none"/>
        </w:rPr>
        <w:t>pro řadu učebnic ČESKÉHO JAZYKA A LITERATURY ALTER</w:t>
      </w:r>
    </w:p>
    <w:p>
      <w:pPr>
        <w:pStyle w:val="Normal"/>
        <w:jc w:val="center"/>
        <w:rPr/>
      </w:pPr>
      <w:r>
        <w:rPr/>
        <w:t>pro 2. stupeň ZŠ a příslušné ročníky víceletých gymnázií</w:t>
      </w:r>
    </w:p>
    <w:p>
      <w:pPr>
        <w:pStyle w:val="Heading2"/>
        <w:rPr>
          <w:sz w:val="24"/>
        </w:rPr>
      </w:pPr>
      <w:r>
        <w:rPr>
          <w:sz w:val="24"/>
        </w:rPr>
        <w:t>(zkoordinovaná s RVP ZV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RVP ZV určuje minimální časovou dotaci pro vzdělávací obor </w:t>
      </w:r>
      <w:r>
        <w:rPr>
          <w:b/>
        </w:rPr>
        <w:t xml:space="preserve">Český jazyk a literatura </w:t>
      </w:r>
      <w:r>
        <w:rPr/>
        <w:t>pro 6. až 9. ročník</w:t>
      </w:r>
      <w:r>
        <w:rPr>
          <w:b/>
        </w:rPr>
        <w:t xml:space="preserve"> 16 hodin,</w:t>
      </w:r>
      <w:r>
        <w:rPr/>
        <w:t xml:space="preserve"> tj. průměrně 4 hodiny týdně pro jeden ročník.</w:t>
      </w:r>
    </w:p>
    <w:p>
      <w:pPr>
        <w:pStyle w:val="Normal"/>
        <w:jc w:val="both"/>
        <w:rPr/>
      </w:pPr>
      <w:r>
        <w:rPr/>
        <w:t>Se stejnou časovou dotací počítají i učebnice českého jazyka ALTER: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3 hodiny </w:t>
      </w:r>
      <w:r>
        <w:rPr>
          <w:b/>
          <w:i/>
        </w:rPr>
        <w:t>Komunikační, slohové a jazykové výchovy</w:t>
      </w:r>
      <w:r>
        <w:rPr/>
        <w:t xml:space="preserve"> + 1 hodina </w:t>
      </w:r>
      <w:r>
        <w:rPr>
          <w:b/>
          <w:i/>
        </w:rPr>
        <w:t xml:space="preserve">Literární výchovy. </w:t>
      </w:r>
    </w:p>
    <w:p>
      <w:pPr>
        <w:pStyle w:val="Normal"/>
        <w:jc w:val="both"/>
        <w:rPr/>
      </w:pPr>
      <w:r>
        <w:rPr/>
        <w:t xml:space="preserve">Rozplánování učiva je uvedeno </w:t>
      </w:r>
      <w:r>
        <w:rPr>
          <w:iCs/>
        </w:rPr>
        <w:t>v orientačních tematických plánech.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2160"/>
        <w:gridCol w:w="2160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unikační, slohová a jazyková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á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em ALTER (roční časová dotace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VP Z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oční časová dotace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 roční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hod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hod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hodi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i 144 hodi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roční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hod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hod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hodi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i 144 hodi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 roční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hod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hod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hodi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i 144 hodi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 roční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hod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hod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hodi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i 144 hod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 tabulky vidíme, že je zde určitá časová rezerva, kterou je možno využít pro posílení hodin Literární výchovy nebo k realizaci </w:t>
      </w:r>
      <w:r>
        <w:rPr>
          <w:b/>
        </w:rPr>
        <w:t xml:space="preserve">průřezových témat. </w:t>
      </w:r>
    </w:p>
    <w:p>
      <w:pPr>
        <w:pStyle w:val="Normal"/>
        <w:jc w:val="both"/>
        <w:rPr/>
      </w:pPr>
      <w:r>
        <w:rPr/>
        <w:t xml:space="preserve">Střídání hodin jazyka a slohu je uvedeno v tematických plánech – není automaticky pravideln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iterární výchova</w:t>
      </w:r>
      <w:r>
        <w:rPr/>
        <w:t xml:space="preserve"> je v jednotlivých ročnících rozčleněna do 30 až 36 lekcí, to znamená do minimálních 30 až 36 vyučovacích hodin ročně (1 vyučovací hodina týdně). Záleží však na </w:t>
      </w:r>
      <w:r>
        <w:rPr>
          <w:b/>
          <w:i/>
        </w:rPr>
        <w:t>š</w:t>
      </w:r>
      <w:r>
        <w:rPr>
          <w:b/>
          <w:bCs/>
          <w:i/>
          <w:iCs/>
        </w:rPr>
        <w:t>kolním vzdělávacím programu</w:t>
      </w:r>
      <w:r>
        <w:rPr/>
        <w:t xml:space="preserve"> a na stanovených cílech Literární výchovy; doporučení k posílení časové dotace viz str. 4.</w:t>
      </w:r>
    </w:p>
    <w:p>
      <w:pPr>
        <w:pStyle w:val="Normal"/>
        <w:jc w:val="both"/>
        <w:rPr/>
      </w:pPr>
      <w:r>
        <w:rPr/>
        <w:t>V sešitech Literární výchovy je rozčlenění do jednotlivých lekcí provedeno, s výjimkou starších vydání Literární výchovy 6; v novém vydání bude toto členění doplně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 modernizaci výuky</w:t>
      </w:r>
      <w:r>
        <w:rPr/>
        <w:t xml:space="preserve"> a k úspěšnému zvládnutí učiva češtiny na 2. stupni ZŠ podle učebních materiálů ALTER nepochybně přispějí i elektronické verze učebnic v podobě výukových programů; obsahy CD-ROMů Český jazyk 6 a 7 naleznete na str. 71 až 77 této publikace. V současné době jsou k dispozici CD-ROM Český jazyk 6 a CD-ROM Český jazyk 7; řada bude pokračovat CD-ROMy pro 8. a 9. roční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pravuje se čtyřdílná řada CD-ROMů Literární a estetická výchova pro 6. až 9. ročník. Informace o CD-ROMech Literární a estetická výchova 6 a 7 viz str. 78, 79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4:09:00Z</dcterms:created>
  <dc:creator>Nakladatelství Alter </dc:creator>
  <dc:description/>
  <dc:language>en-US</dc:language>
  <cp:lastModifiedBy>Chvatalova</cp:lastModifiedBy>
  <cp:lastPrinted>2006-03-10T10:09:00Z</cp:lastPrinted>
  <dcterms:modified xsi:type="dcterms:W3CDTF">2006-11-10T09:15:00Z</dcterms:modified>
  <cp:revision>24</cp:revision>
  <dc:subject/>
  <dc:title>        ČASOVÉ DOTACE pro výuku českého jazyka v RVP ZV        </dc:title>
</cp:coreProperties>
</file>