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08"/>
          <w:tab w:val="center" w:pos="453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ÚVOD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center" w:pos="453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t xml:space="preserve">Tato publikace navazuje na příručku </w:t>
      </w:r>
      <w:r>
        <w:rPr>
          <w:rFonts w:cs="Arial" w:ascii="Arial" w:hAnsi="Arial"/>
          <w:b/>
          <w:i/>
          <w:color w:val="000080"/>
          <w:sz w:val="20"/>
          <w:szCs w:val="20"/>
        </w:rPr>
        <w:t xml:space="preserve">Časové a tematické plány k učebnicím ALTER pro 1. stupeň ZŠ zkoordinované s RVP ZV </w:t>
      </w:r>
      <w:r>
        <w:rPr>
          <w:rFonts w:cs="Arial" w:ascii="Arial" w:hAnsi="Arial"/>
          <w:color w:val="000080"/>
          <w:sz w:val="20"/>
          <w:szCs w:val="20"/>
        </w:rPr>
        <w:t>a jejím úkolem je: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oskytnout školám další materiály potřebné pro sestavování ŠVP pro vzdělávací obory Český jazyk a literatura, Matematika a její aplikace, Člověk a jeho svět na 1. stupni ZŠ, pokud při jeho realizaci počítají s využitím učebnic ALTER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při neexistenci obecně platných osnov poskytnout školám přehled o tom, že učivo obsažené v učebnicích ALTER umožňuje ovládnout činnostně zaměřené </w:t>
      </w:r>
      <w:r>
        <w:rPr>
          <w:rFonts w:cs="Arial" w:ascii="Arial" w:hAnsi="Arial"/>
          <w:b/>
          <w:i/>
          <w:color w:val="000080"/>
          <w:sz w:val="20"/>
          <w:szCs w:val="20"/>
        </w:rPr>
        <w:t>očekávané výstupy</w:t>
      </w:r>
      <w:r>
        <w:rPr>
          <w:rFonts w:cs="Arial" w:ascii="Arial" w:hAnsi="Arial"/>
          <w:color w:val="000080"/>
          <w:sz w:val="20"/>
          <w:szCs w:val="20"/>
        </w:rPr>
        <w:t xml:space="preserve"> RVP ZV a že metody, obsah i rozsah těchto učebnic umožní žákům získat potřebné dovednosti pro položení základů a pro počáteční rozvoj </w:t>
      </w:r>
      <w:r>
        <w:rPr>
          <w:rFonts w:cs="Arial" w:ascii="Arial" w:hAnsi="Arial"/>
          <w:b/>
          <w:i/>
          <w:color w:val="000080"/>
          <w:sz w:val="20"/>
          <w:szCs w:val="20"/>
        </w:rPr>
        <w:t>klíčových kompetencí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informovat, že podle těchto učebnic lze učit moderními metodami, které odpovídají požadavkům a cílům RVP ZV, a že při jejich užití lze </w:t>
      </w:r>
      <w:r>
        <w:rPr>
          <w:rFonts w:cs="Arial" w:ascii="Arial" w:hAnsi="Arial"/>
          <w:b/>
          <w:i/>
          <w:color w:val="000080"/>
          <w:sz w:val="20"/>
          <w:szCs w:val="20"/>
        </w:rPr>
        <w:t>individualizovat výuku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formovat o možných alternativách průběžného hodnocení a sebehodnocení žáků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80"/>
          <w:sz w:val="20"/>
          <w:szCs w:val="20"/>
        </w:rPr>
        <w:t>informovat o novinkách, které v Nakladatelství ALTER vznikají na podporu modernizace výuk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 nabízených možností je nutno vybírat. Není možné připravit jakési obecně platné návody, podle nichž by bylo možno spolehlivě vybudovat klíčové kompetence a realizovat činnostně a prakticky zaměřené očekávané výstupy. To je věcí pedagogického mistrovství každého pedagoga.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tody výuky i vzdělávací obsah je třeba změnit tak, </w:t>
      </w:r>
      <w:r>
        <w:rPr>
          <w:b/>
          <w:i/>
        </w:rPr>
        <w:t>aby se učivo stalo prostředkem</w:t>
      </w:r>
      <w:r>
        <w:rPr/>
        <w:t xml:space="preserve"> k rozvíjení klíčových kompetencí, k osvojení si strategie učení, k tomu, aby rozvíjelo vlastní schopnosti žáků v souladu s jejich reálnými možnostm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i/>
        </w:rPr>
        <w:t>Výuku je třeba individualizovat,</w:t>
      </w:r>
      <w:r>
        <w:rPr/>
        <w:t xml:space="preserve"> </w:t>
      </w:r>
      <w:r>
        <w:rPr>
          <w:bCs/>
        </w:rPr>
        <w:t xml:space="preserve">učitel by měl odhalit možnosti jednotlivých žáků a nabídnout každému takový program, v němž žák bude moci pracovat na své osobní maximum a být při tom úspěšný. Úspěch vyvolá v každém člověku vysoký stupeň uspokojení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 xml:space="preserve">Hodnocení jako zdroj vnitřní motivace. </w:t>
      </w:r>
      <w:r>
        <w:rPr/>
        <w:t xml:space="preserve">Není optimální, aby jedinou motivací k učení byla vidina dobré či špatné známky. Nahradit by ji měla průběžná zpětná vazba, která poskytne žákovi i jeho rodičům informaci o jeho osobnostním rozvoji. Stimulovat nejschopnější žáky, povzbuzovat méně nadané a chránit a podporovat žáky nejslabší může zajistit optimální rozvoj každého jedince, bez ohledu </w:t>
      </w:r>
      <w:r>
        <w:rPr>
          <w:b/>
          <w:bCs/>
          <w:i/>
          <w:sz w:val="22"/>
          <w:szCs w:val="22"/>
        </w:rPr>
        <w:t>na objektivní úroveň měřitelného a srovnatelného výko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ři této příručky se upřímně snažili nacházet odpovědi na otázky PROČ, CO a JAK může či má vyučující udělat, </w:t>
      </w:r>
      <w:r>
        <w:rPr>
          <w:b/>
          <w:i/>
        </w:rPr>
        <w:t>aby co nejvíce prospěl svým žákům.</w:t>
      </w:r>
      <w:r>
        <w:rPr/>
        <w:t xml:space="preserve"> Pokud se to někde nepodařilo, jsme Vám i nadále k dispozici. Zasílejte nám své dotazy, napište nám, pokud některá konkrétní doporučení nepovažujete za správná nebo pokud je vidíte jako samoúčelná či nerealizovateln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ste-li přesvědčeni, že Váš styl výuky je pro žáky tím nejlepším, že je plně připravujete na život ve světě, v němž budou žít, že vychováváte a vzděláváte funkčně gramotné a odpovědné lidi, pak si svůj styl výuky obhajujte. Tato příručka Vám chce pomoci i při hledání argumentů a těm, kdo o to stojí, přiblížit nově užívanou terminologi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o příručka byla vytvořena proto, aby Vám byla k dispozici jako zásobník možných informací. Některé části textu se v různých kapitolách třeba i několikrát opakují. Toto opakování je záměrné, neboť předpokládáme, že příručka nebude čtena jako ucelený text, ale že bude používána v případě potřeby jen po jednotlivých tematických celcí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ufejme, že RVP ZV přinese učitelům svobodu, jakou nikdy v minulosti neměli, ale také z toho vyplývající plnou odpovědnost za optimální rozvoj každého žáka. Přejme si, aby práce učitele byla posuzována podle skutečných výsledků, nikoliv podle množství písemné dokumentace, kterou bude nucen k dané problematice vytvoř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ě úspěchů v pedagogické práci Vám jménem autorů přeje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Hana Staudková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saní velkých písmen v názvech vzdělávacích oborů a jejich složek a tematických okruhů bylo v této příručce upraveno podle dokumentu Rámcový vzdělávací program pro základní vzdělává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0318" w:h="14570"/>
      <w:pgMar w:left="1247" w:right="1361" w:gutter="0" w:header="709" w:top="107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4:38:00Z</dcterms:created>
  <dc:creator>Bezdekova</dc:creator>
  <dc:description/>
  <dc:language>en-US</dc:language>
  <cp:lastModifiedBy>Procházková</cp:lastModifiedBy>
  <cp:lastPrinted>2006-06-07T10:59:00Z</cp:lastPrinted>
  <dcterms:modified xsi:type="dcterms:W3CDTF">2006-11-08T13:33:00Z</dcterms:modified>
  <cp:revision>6</cp:revision>
  <dc:subject/>
  <dc:title>ÚVOD</dc:title>
</cp:coreProperties>
</file>